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6.png" ContentType="image/png"/>
  <Override PartName="/word/media/image13.jpeg" ContentType="image/jpeg"/>
  <Override PartName="/word/media/image4.png" ContentType="image/png"/>
  <Override PartName="/word/media/image2.png" ContentType="image/png"/>
  <Override PartName="/word/media/image25.jpeg" ContentType="image/jpeg"/>
  <Override PartName="/word/media/image27.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png" ContentType="image/png"/>
  <Override PartName="/word/media/image19.jpeg" ContentType="image/jpeg"/>
  <Override PartName="/word/media/image26.png" ContentType="image/png"/>
  <Override PartName="/word/media/image17.jpeg" ContentType="image/jpeg"/>
  <Override PartName="/word/media/image1.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color w:val="003377"/>
          <w:sz w:val="18"/>
          <w:szCs w:val="18"/>
        </w:rPr>
      </w:pPr>
      <w:r>
        <w:rPr>
          <w:rFonts w:cs="Verdana" w:ascii="Verdana" w:hAnsi="Verdana"/>
          <w:b/>
          <w:bCs/>
          <w:color w:val="161673"/>
          <w:sz w:val="27"/>
          <w:szCs w:val="27"/>
        </w:rPr>
        <w:br/>
        <w:t>Но я всего лишь знаю что где-то летают какие-то спутники!</w:t>
      </w:r>
      <w:r>
        <w:rPr>
          <w:rFonts w:cs="Verdana" w:ascii="Verdana" w:hAnsi="Verdana"/>
          <w:b/>
          <w:bCs/>
          <w:color w:val="161673"/>
          <w:sz w:val="18"/>
          <w:szCs w:val="18"/>
        </w:rPr>
        <w:t>"</w:t>
        <w:br/>
      </w:r>
      <w:r>
        <w:rPr>
          <w:rFonts w:cs="Verdana" w:ascii="Verdana" w:hAnsi="Verdana"/>
          <w:b/>
          <w:bCs/>
          <w:color w:val="161673"/>
          <w:sz w:val="20"/>
          <w:szCs w:val="20"/>
        </w:rPr>
        <w:t>(Информация для начинающих)</w:t>
      </w:r>
    </w:p>
    <w:p>
      <w:pPr>
        <w:pStyle w:val="Normal"/>
        <w:spacing w:before="280" w:after="280"/>
        <w:rPr>
          <w:rFonts w:ascii="Verdana" w:hAnsi="Verdana" w:cs="Verdana"/>
          <w:color w:val="003377"/>
          <w:sz w:val="18"/>
          <w:szCs w:val="18"/>
        </w:rPr>
      </w:pPr>
      <w:r>
        <w:rPr>
          <w:rFonts w:cs="Verdana" w:ascii="Verdana" w:hAnsi="Verdana"/>
          <w:color w:val="003377"/>
          <w:sz w:val="18"/>
          <w:szCs w:val="18"/>
        </w:rPr>
        <w:t>Эта статья задумывалась как небольшое пособие новичкам, желающим освоить прием дополнительных каналов, так или иначе вещаемых через спутники. В интеренете не так много информации для самых "зеленых", поэтому, надеюсь, хоть кто-то получит хоть какую-то пользу, прочитав данное писание. Желающим приобщиться, прошу читать дальше.</w:t>
      </w:r>
    </w:p>
    <w:p>
      <w:pPr>
        <w:pStyle w:val="Normal"/>
        <w:spacing w:before="280" w:after="280"/>
        <w:rPr>
          <w:rFonts w:ascii="Verdana" w:hAnsi="Verdana" w:cs="Verdana"/>
          <w:color w:val="003377"/>
          <w:sz w:val="18"/>
          <w:szCs w:val="18"/>
        </w:rPr>
      </w:pPr>
      <w:r>
        <w:rPr>
          <w:rFonts w:cs="Verdana" w:ascii="Verdana" w:hAnsi="Verdana"/>
          <w:color w:val="003377"/>
          <w:sz w:val="18"/>
          <w:szCs w:val="18"/>
        </w:rPr>
        <w:t>Итак, начнем краткий обзор технологий, с помощью которых вы сможете прописать на своем телевизоре гораздо больше ТВ-каналов, чем имеете до сих пор. Перечислим все возможные на сегодняшний день варианты:</w:t>
      </w:r>
    </w:p>
    <w:p>
      <w:pPr>
        <w:pStyle w:val="Normal"/>
        <w:spacing w:before="280" w:after="280"/>
        <w:rPr>
          <w:rFonts w:ascii="Verdana" w:hAnsi="Verdana" w:cs="Verdana"/>
          <w:color w:val="003377"/>
          <w:sz w:val="18"/>
          <w:szCs w:val="18"/>
        </w:rPr>
      </w:pPr>
      <w:r>
        <w:rPr>
          <w:rFonts w:cs="Verdana" w:ascii="Verdana" w:hAnsi="Verdana"/>
          <w:color w:val="003377"/>
          <w:sz w:val="18"/>
          <w:szCs w:val="18"/>
        </w:rPr>
        <w:t>Рассмотрение всех вариантов дано применительно к городу Минску, однако будет справедливо, за исключением некоторых частностей, и к другим городам.</w:t>
      </w:r>
    </w:p>
    <w:p>
      <w:pPr>
        <w:pStyle w:val="Normal"/>
        <w:numPr>
          <w:ilvl w:val="0"/>
          <w:numId w:val="0"/>
        </w:numPr>
        <w:spacing w:before="280" w:after="280"/>
        <w:outlineLvl w:val="4"/>
        <w:rPr>
          <w:rFonts w:ascii="Verdana" w:hAnsi="Verdana" w:cs="Verdana"/>
          <w:b/>
          <w:b/>
          <w:bCs/>
          <w:color w:val="003377"/>
          <w:sz w:val="18"/>
          <w:szCs w:val="18"/>
        </w:rPr>
      </w:pPr>
      <w:bookmarkStart w:id="0" w:name="Chap0"/>
      <w:bookmarkEnd w:id="0"/>
      <w:r>
        <w:rPr>
          <w:rFonts w:cs="Verdana" w:ascii="Verdana" w:hAnsi="Verdana"/>
          <w:b/>
          <w:bCs/>
          <w:color w:val="003377"/>
          <w:sz w:val="18"/>
          <w:szCs w:val="18"/>
        </w:rPr>
        <w:t>0. Эфирное телевидение.</w:t>
      </w:r>
    </w:p>
    <w:p>
      <w:pPr>
        <w:pStyle w:val="Normal"/>
        <w:spacing w:before="280" w:after="280"/>
        <w:rPr/>
      </w:pPr>
      <w:r>
        <w:rPr/>
        <w:t>Итак, для начала пару слов об эфирном телевидении, зрителем которого вы наверняка, как и большинство остальных смертных, являетесь. На сегодняшний день в Минске и области в эфире можно поймать 7 программ на следующих частотных каналах:</w:t>
      </w:r>
    </w:p>
    <w:tbl>
      <w:tblPr>
        <w:tblW w:w="3750" w:type="pct"/>
        <w:jc w:val="left"/>
        <w:tblInd w:w="-90" w:type="dxa"/>
        <w:tblLayout w:type="fixed"/>
        <w:tblCellMar>
          <w:top w:w="15" w:type="dxa"/>
          <w:left w:w="15" w:type="dxa"/>
          <w:bottom w:w="15" w:type="dxa"/>
          <w:right w:w="15" w:type="dxa"/>
        </w:tblCellMar>
      </w:tblPr>
      <w:tblGrid>
        <w:gridCol w:w="2075"/>
        <w:gridCol w:w="1287"/>
        <w:gridCol w:w="1028"/>
        <w:gridCol w:w="2626"/>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b/>
                <w:bCs/>
                <w:color w:val="003377"/>
                <w:sz w:val="17"/>
                <w:szCs w:val="17"/>
              </w:rPr>
              <w:t>Диапазон</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b/>
                <w:bCs/>
                <w:color w:val="003377"/>
                <w:sz w:val="17"/>
                <w:szCs w:val="17"/>
              </w:rPr>
              <w:t>№</w:t>
            </w:r>
            <w:r>
              <w:rPr>
                <w:rFonts w:eastAsia="Verdana" w:cs="Verdana" w:ascii="Verdana" w:hAnsi="Verdana"/>
                <w:b/>
                <w:bCs/>
                <w:color w:val="003377"/>
                <w:sz w:val="17"/>
                <w:szCs w:val="17"/>
              </w:rPr>
              <w:t xml:space="preserve"> </w:t>
            </w:r>
            <w:r>
              <w:rPr>
                <w:rFonts w:cs="Verdana" w:ascii="Verdana" w:hAnsi="Verdana"/>
                <w:b/>
                <w:bCs/>
                <w:color w:val="003377"/>
                <w:sz w:val="17"/>
                <w:szCs w:val="17"/>
              </w:rPr>
              <w:t>канала</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b/>
                <w:bCs/>
                <w:color w:val="003377"/>
                <w:sz w:val="17"/>
                <w:szCs w:val="17"/>
              </w:rPr>
              <w:t>Частота</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b/>
                <w:bCs/>
                <w:color w:val="003377"/>
                <w:sz w:val="17"/>
                <w:szCs w:val="17"/>
              </w:rPr>
              <w:t>Название</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Метровый, 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49,7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й Белорусский канал</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Метровый, I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77,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РТР</w:t>
            </w:r>
          </w:p>
        </w:tc>
      </w:tr>
      <w:tr>
        <w:trPr/>
        <w:tc>
          <w:tcPr>
            <w:tcW w:w="2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Метровый, II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75,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ОНТ</w:t>
            </w:r>
          </w:p>
        </w:tc>
      </w:tr>
      <w:tr>
        <w:trPr/>
        <w:tc>
          <w:tcPr>
            <w:tcW w:w="2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91,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Столичное ТВ + RenTV</w:t>
            </w:r>
          </w:p>
        </w:tc>
      </w:tr>
      <w:tr>
        <w:trPr/>
        <w:tc>
          <w:tcPr>
            <w:tcW w:w="2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215,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8й канал</w:t>
            </w:r>
            <w:r>
              <w:rPr>
                <w:rFonts w:cs="Verdana" w:ascii="Verdana" w:hAnsi="Verdana"/>
                <w:color w:val="FF0000"/>
                <w:sz w:val="17"/>
                <w:szCs w:val="17"/>
              </w:rPr>
              <w:t>*</w:t>
            </w:r>
          </w:p>
        </w:tc>
      </w:tr>
      <w:tr>
        <w:trPr/>
        <w:tc>
          <w:tcPr>
            <w:tcW w:w="20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Дециметровый, IV</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2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519,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Лад</w:t>
            </w:r>
          </w:p>
        </w:tc>
      </w:tr>
      <w:tr>
        <w:trPr/>
        <w:tc>
          <w:tcPr>
            <w:tcW w:w="2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29</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535,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ТВЦ</w:t>
            </w:r>
          </w:p>
        </w:tc>
      </w:tr>
      <w:tr>
        <w:trPr/>
        <w:tc>
          <w:tcPr>
            <w:tcW w:w="20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3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599,2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НТВ</w:t>
            </w:r>
          </w:p>
        </w:tc>
      </w:tr>
    </w:tbl>
    <w:p>
      <w:pPr>
        <w:pStyle w:val="Normal"/>
        <w:spacing w:before="280" w:after="280"/>
        <w:rPr>
          <w:rFonts w:ascii="Verdana" w:hAnsi="Verdana" w:cs="Verdana"/>
          <w:color w:val="003377"/>
          <w:sz w:val="18"/>
          <w:szCs w:val="18"/>
        </w:rPr>
      </w:pPr>
      <w:r>
        <w:rPr>
          <w:rFonts w:cs="Verdana" w:ascii="Verdana" w:hAnsi="Verdana"/>
          <w:color w:val="FF0000"/>
          <w:sz w:val="20"/>
          <w:szCs w:val="20"/>
        </w:rPr>
        <w:t>*</w:t>
      </w:r>
      <w:r>
        <w:rPr>
          <w:rFonts w:cs="Verdana" w:ascii="Verdana" w:hAnsi="Verdana"/>
          <w:color w:val="003377"/>
          <w:sz w:val="20"/>
          <w:szCs w:val="20"/>
        </w:rPr>
        <w:t xml:space="preserve"> - Вещает из района Запад </w:t>
      </w:r>
    </w:p>
    <w:p>
      <w:pPr>
        <w:pStyle w:val="Normal"/>
        <w:spacing w:before="280" w:after="280"/>
        <w:rPr>
          <w:rFonts w:ascii="Verdana" w:hAnsi="Verdana" w:cs="Verdana"/>
          <w:color w:val="003377"/>
          <w:sz w:val="18"/>
          <w:szCs w:val="18"/>
        </w:rPr>
      </w:pPr>
      <w:r>
        <w:rPr>
          <w:rFonts w:cs="Verdana" w:ascii="Verdana" w:hAnsi="Verdana"/>
          <w:color w:val="003377"/>
          <w:sz w:val="18"/>
          <w:szCs w:val="18"/>
        </w:rPr>
        <w:t>Все каналы вещаются с телевышки в Колодищах и вместо российской рекламы вставляется своя, белорусская.</w:t>
      </w:r>
    </w:p>
    <w:p>
      <w:pPr>
        <w:pStyle w:val="Normal"/>
        <w:spacing w:before="280" w:after="280"/>
        <w:rPr>
          <w:rFonts w:ascii="Verdana" w:hAnsi="Verdana" w:cs="Verdana"/>
          <w:color w:val="003377"/>
          <w:sz w:val="18"/>
          <w:szCs w:val="18"/>
        </w:rPr>
      </w:pPr>
      <w:r>
        <w:rPr>
          <w:rFonts w:cs="Verdana" w:ascii="Verdana" w:hAnsi="Verdana"/>
          <w:color w:val="003377"/>
          <w:sz w:val="18"/>
          <w:szCs w:val="18"/>
        </w:rPr>
        <w:t>В некоторых районах доступно кабельное телевидение, где помимо большей части вышеперечисленных программ можно принимать ТВ6, ТВЦентр, Eurosport (с недавних пор уже нет), Viva, и какой-нибудь польский (обычно это TV4 или Polonia) или итальянский (у нас идет Rai24) канал.</w:t>
      </w:r>
    </w:p>
    <w:p>
      <w:pPr>
        <w:pStyle w:val="Normal"/>
        <w:spacing w:before="280" w:after="280"/>
        <w:rPr>
          <w:rFonts w:ascii="Verdana" w:hAnsi="Verdana" w:cs="Verdana"/>
          <w:color w:val="003377"/>
          <w:sz w:val="18"/>
          <w:szCs w:val="18"/>
        </w:rPr>
      </w:pPr>
      <w:r>
        <w:rPr>
          <w:rFonts w:cs="Verdana" w:ascii="Verdana" w:hAnsi="Verdana"/>
          <w:color w:val="003377"/>
          <w:sz w:val="18"/>
          <w:szCs w:val="18"/>
        </w:rPr>
        <w:t>Если вас устраивает указанный выше перечень принимаемых каналов, можете дальше не читать.</w:t>
      </w:r>
    </w:p>
    <w:p>
      <w:pPr>
        <w:pStyle w:val="Normal"/>
        <w:numPr>
          <w:ilvl w:val="0"/>
          <w:numId w:val="0"/>
        </w:numPr>
        <w:spacing w:before="280" w:after="280"/>
        <w:outlineLvl w:val="4"/>
        <w:rPr>
          <w:rFonts w:ascii="Verdana" w:hAnsi="Verdana" w:cs="Verdana"/>
          <w:b/>
          <w:b/>
          <w:bCs/>
          <w:color w:val="003377"/>
          <w:sz w:val="18"/>
          <w:szCs w:val="18"/>
        </w:rPr>
      </w:pPr>
      <w:bookmarkStart w:id="1" w:name="Chap1"/>
      <w:bookmarkEnd w:id="1"/>
      <w:r>
        <w:rPr>
          <w:rFonts w:cs="Verdana" w:ascii="Verdana" w:hAnsi="Verdana"/>
          <w:b/>
          <w:bCs/>
          <w:color w:val="003377"/>
          <w:sz w:val="18"/>
          <w:szCs w:val="18"/>
        </w:rPr>
        <w:t>1. Прием спутниковых каналов с помощью системы MMDS КосмосТВ</w:t>
      </w:r>
    </w:p>
    <w:p>
      <w:pPr>
        <w:pStyle w:val="Normal"/>
        <w:spacing w:before="280" w:after="280"/>
        <w:rPr>
          <w:rFonts w:ascii="Verdana" w:hAnsi="Verdana" w:cs="Verdana"/>
          <w:color w:val="003377"/>
          <w:sz w:val="18"/>
          <w:szCs w:val="18"/>
        </w:rPr>
      </w:pPr>
      <w:r>
        <w:rPr>
          <w:rFonts w:cs="Verdana" w:ascii="Verdana" w:hAnsi="Verdana"/>
          <w:color w:val="003377"/>
          <w:sz w:val="18"/>
          <w:szCs w:val="18"/>
        </w:rPr>
        <w:t>Для приема каналов с помощью системы КосмосТВ вам не надо знать ничего про спутники и оборудование. Вы просто приходите в офис, заключаете контракт, платите приличную сумму за установку, и, через несколько дней к вам приходят установщики, которые в течении нескольких часов устанавливают и настраивают всю систему. Далее вы можете забыть про все, кроме как вносить ежемесячно абонентскую плату (на сегодня около 24$ по курсу НБ РБ за 24-программный пакет). Система в городе Минске вещает 24 канала (можно взять более дешевый 16-программный пакет), большинство из которых русские, типа АСТ, ТВЦ, ТВ6 и т.п. Вещаются так же каналы зарубежных новостей (без перевода), русский канал Дискавери, музыкальные каналы типа MTV и др. Есть собственный канал Cinema, по которому крутят достаточно свежие кассовые фильмы. Дополнительную информацию можно узнать на сайте компании www.cosmostv.by (или www.kosmostv.ru для Москвы).</w:t>
      </w:r>
    </w:p>
    <w:p>
      <w:pPr>
        <w:pStyle w:val="Normal"/>
        <w:spacing w:before="280" w:after="280"/>
        <w:rPr>
          <w:rFonts w:ascii="Verdana" w:hAnsi="Verdana" w:cs="Verdana"/>
          <w:color w:val="003377"/>
          <w:sz w:val="18"/>
          <w:szCs w:val="18"/>
        </w:rPr>
      </w:pPr>
      <w:r>
        <w:rPr>
          <w:rFonts w:cs="Verdana" w:ascii="Verdana" w:hAnsi="Verdana"/>
          <w:color w:val="003377"/>
          <w:sz w:val="18"/>
          <w:szCs w:val="18"/>
        </w:rPr>
        <w:t>Вкратце принцип работы сети Космос ТВ можно описать так:</w:t>
      </w:r>
    </w:p>
    <w:p>
      <w:pPr>
        <w:pStyle w:val="Normal"/>
        <w:spacing w:before="280" w:after="280"/>
        <w:jc w:val="center"/>
        <w:rPr>
          <w:rFonts w:ascii="Verdana" w:hAnsi="Verdana" w:cs="Verdana"/>
          <w:color w:val="003377"/>
          <w:sz w:val="18"/>
          <w:szCs w:val="18"/>
        </w:rPr>
      </w:pPr>
      <w:r>
        <w:rPr>
          <w:rFonts w:cs="Verdana" w:ascii="Verdana" w:hAnsi="Verdana"/>
          <w:color w:val="003377"/>
          <w:sz w:val="18"/>
          <w:szCs w:val="18"/>
        </w:rPr>
        <w:drawing>
          <wp:inline distT="0" distB="0" distL="0" distR="0">
            <wp:extent cx="5836920" cy="40843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9" r="-6" b="-9"/>
                    <a:stretch>
                      <a:fillRect/>
                    </a:stretch>
                  </pic:blipFill>
                  <pic:spPr bwMode="auto">
                    <a:xfrm>
                      <a:off x="0" y="0"/>
                      <a:ext cx="5836920" cy="4084320"/>
                    </a:xfrm>
                    <a:prstGeom prst="rect">
                      <a:avLst/>
                    </a:prstGeom>
                  </pic:spPr>
                </pic:pic>
              </a:graphicData>
            </a:graphic>
          </wp:inline>
        </w:drawing>
      </w:r>
    </w:p>
    <w:p>
      <w:pPr>
        <w:pStyle w:val="Normal"/>
        <w:spacing w:before="280" w:after="280"/>
        <w:rPr>
          <w:rFonts w:ascii="Verdana" w:hAnsi="Verdana" w:cs="Verdana"/>
          <w:color w:val="003377"/>
          <w:sz w:val="18"/>
          <w:szCs w:val="18"/>
        </w:rPr>
      </w:pPr>
      <w:r>
        <w:rPr>
          <w:rFonts w:cs="Verdana" w:ascii="Verdana" w:hAnsi="Verdana"/>
          <w:color w:val="003377"/>
          <w:sz w:val="18"/>
          <w:szCs w:val="18"/>
        </w:rPr>
        <w:t xml:space="preserve">Сигнал со спутников (1) принимается телевизионным центром компании на спутниковые антенны (2), затем формируется пакет программ в студии (3). Сигнал ретранслируется на город со старой телевизионной вышки (4), которая расположена на площади Победы. Сигнал передается на частоте около 1.7 Ггц, поэтому не может быть принят обычной телевизионной антенной. Для этого используется специальная небольшая антенна (5), с помощью которой сигнал преобразуется в диапазон, близкий к ДМВ и раскодируется декодером (top-set box). Номер программы выбирается на самом декодере с помощью пульта ДУ, идущего в комплеклекте с ним. Декодер - небольшое устройство, размером с видеоплейер, подключаемое к телевизору. Поскольку номер программы выбирается на самом декодере, то смотреть программы КосмосТВ можно только на одном телевизоре. </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Достоинства:</w:t>
      </w:r>
    </w:p>
    <w:p>
      <w:pPr>
        <w:pStyle w:val="Normal"/>
        <w:spacing w:before="280" w:after="280"/>
        <w:rPr>
          <w:rFonts w:ascii="Verdana" w:hAnsi="Verdana" w:cs="Verdana"/>
          <w:color w:val="003377"/>
          <w:sz w:val="18"/>
          <w:szCs w:val="18"/>
        </w:rPr>
      </w:pPr>
      <w:r>
        <w:rPr>
          <w:rFonts w:cs="Verdana" w:ascii="Verdana" w:hAnsi="Verdana"/>
          <w:color w:val="003377"/>
          <w:sz w:val="18"/>
          <w:szCs w:val="18"/>
        </w:rPr>
        <w:t>1. Большинство каналов идут на русском языке</w:t>
        <w:br/>
        <w:t>2. Достаточно качественная картинка, по сравнению с эфирным ТВ.</w:t>
        <w:br/>
        <w:t>3. Вам не нужно вникать в тонкости устройства аппаратуры.</w:t>
        <w:br/>
        <w:t>4. Существует газета с программой и анонсами на все каналы (называется Теленеделя, продается в киосках союзпечати).</w:t>
        <w:br/>
        <w:t>5. Полная тех.поддержка. Даже если у вас украдут антенну, срежут кабель - отвечает за это компания. Есть конференция, где можно задать вопросы администрации.</w:t>
        <w:br/>
        <w:t>6. Есть канал для изучающих английский язык - идут относительно свежие фильмы на английском с английскими субтитрами.</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Недостатки:</w:t>
      </w:r>
    </w:p>
    <w:p>
      <w:pPr>
        <w:pStyle w:val="Normal"/>
        <w:spacing w:before="280" w:after="280"/>
        <w:rPr>
          <w:rFonts w:ascii="Verdana" w:hAnsi="Verdana" w:cs="Verdana"/>
          <w:color w:val="003377"/>
          <w:sz w:val="18"/>
          <w:szCs w:val="18"/>
        </w:rPr>
      </w:pPr>
      <w:r>
        <w:rPr>
          <w:rFonts w:cs="Verdana" w:ascii="Verdana" w:hAnsi="Verdana"/>
          <w:color w:val="003377"/>
          <w:sz w:val="18"/>
          <w:szCs w:val="18"/>
        </w:rPr>
        <w:t>1. Достаточно высокая абонентская плата.</w:t>
        <w:br/>
        <w:t>2. Отсутствие стереозвука даже на музыкальных каналах.</w:t>
        <w:br/>
        <w:t>3. Малое количество каналов</w:t>
        <w:br/>
        <w:t>4. Вещаемые каналы в пакете вибираете не вы, а администрация Космос ТВ.</w:t>
        <w:br/>
        <w:t>5. Аналоговое вещание</w:t>
        <w:br/>
        <w:t>6. Несмотря на довольно высокую оплату установки, оборудование сдается вам лишь в аренду, вы его должны будете сдать, когда решите разорвать договор.</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Пиратство:</w:t>
      </w:r>
    </w:p>
    <w:p>
      <w:pPr>
        <w:pStyle w:val="Normal"/>
        <w:spacing w:before="280" w:after="280"/>
        <w:rPr>
          <w:rFonts w:ascii="Verdana" w:hAnsi="Verdana" w:cs="Verdana"/>
          <w:color w:val="003377"/>
          <w:sz w:val="18"/>
          <w:szCs w:val="18"/>
        </w:rPr>
      </w:pPr>
      <w:r>
        <w:rPr>
          <w:rFonts w:cs="Verdana" w:ascii="Verdana" w:hAnsi="Verdana"/>
          <w:color w:val="003377"/>
          <w:sz w:val="18"/>
          <w:szCs w:val="18"/>
        </w:rPr>
        <w:t>Система кодирования аналогового сигнала, используемая КосмосТВ, достаточно примитивна и уже взломана. Принцип основан на подавлении строковых и кадровых синхросигналов (SSAVI), так, что ваш телевизор не может понять, в какой момент начинается следующий кадр. При желании можной найти декодер, который бесплатно открывает все каналы или сделать небольшую доработку в телевизоре (помните, это нарушение закона; и не спрашивайте меня где достать схему, я не знаю).</w:t>
      </w:r>
    </w:p>
    <w:p>
      <w:pPr>
        <w:pStyle w:val="Normal"/>
        <w:numPr>
          <w:ilvl w:val="0"/>
          <w:numId w:val="0"/>
        </w:numPr>
        <w:spacing w:before="280" w:after="280"/>
        <w:outlineLvl w:val="4"/>
        <w:rPr>
          <w:rFonts w:ascii="Verdana" w:hAnsi="Verdana" w:cs="Verdana"/>
          <w:b/>
          <w:b/>
          <w:bCs/>
          <w:color w:val="003377"/>
          <w:sz w:val="18"/>
          <w:szCs w:val="18"/>
        </w:rPr>
      </w:pPr>
      <w:bookmarkStart w:id="2" w:name="Chap2"/>
      <w:bookmarkEnd w:id="2"/>
      <w:r>
        <w:rPr>
          <w:rFonts w:cs="Verdana" w:ascii="Verdana" w:hAnsi="Verdana"/>
          <w:b/>
          <w:bCs/>
          <w:color w:val="003377"/>
          <w:sz w:val="18"/>
          <w:szCs w:val="18"/>
        </w:rPr>
        <w:t>2. Прием спутниковых цифровых каналов НТВ+</w:t>
      </w:r>
    </w:p>
    <w:p>
      <w:pPr>
        <w:pStyle w:val="Normal"/>
        <w:spacing w:before="280" w:after="280"/>
        <w:rPr>
          <w:rFonts w:ascii="Verdana" w:hAnsi="Verdana" w:cs="Verdana"/>
          <w:color w:val="003377"/>
          <w:sz w:val="18"/>
          <w:szCs w:val="18"/>
        </w:rPr>
      </w:pPr>
      <w:r>
        <w:rPr>
          <w:rFonts w:cs="Verdana" w:ascii="Verdana" w:hAnsi="Verdana"/>
          <w:color w:val="003377"/>
          <w:sz w:val="18"/>
          <w:szCs w:val="18"/>
        </w:rPr>
        <w:t>Это первый и пока единственный русскоязычный спутниковый пакет каналов. Описание принимаемых каналов и расценки можно взять на www.ntvplus.ru. Доступно несколько вариантов подписки. Для приема необходим комплект спутниковой аппаратуры: антенна (тарелка диаметром не менее 60 см.), конвертер (это такая маленькая коробочка, которая крепится на тарелку) и спутниковый приемник.</w:t>
      </w:r>
    </w:p>
    <w:p>
      <w:pPr>
        <w:pStyle w:val="Normal"/>
        <w:spacing w:before="280" w:after="280"/>
        <w:rPr>
          <w:rFonts w:ascii="Verdana" w:hAnsi="Verdana" w:cs="Verdana"/>
          <w:color w:val="003377"/>
          <w:sz w:val="18"/>
          <w:szCs w:val="18"/>
        </w:rPr>
      </w:pPr>
      <w:r>
        <w:rPr>
          <w:rFonts w:cs="Verdana" w:ascii="Verdana" w:hAnsi="Verdana"/>
          <w:color w:val="003377"/>
          <w:sz w:val="18"/>
          <w:szCs w:val="18"/>
        </w:rPr>
        <w:t>Опишем вкратце, как это всё работает (см. рис. ниже): спутник (1) излучает сигнал (2), который падает на спутниковую тарелку (3), отражается от неё (4) и попадает в конвертер (5), где сигнал преобразуется к более низкой частоте и уходит по кабелю (6) к спутниковому приемнику. Спутниковый приемник представляет собой коробочку, похожую внешне на видеоплейер, которая устанавливается непосредственно рядом с телевизором. Кабель используется 75-омный спутниковый, с низким затуханием высокочастотного сигнала.</w:t>
      </w:r>
    </w:p>
    <w:p>
      <w:pPr>
        <w:pStyle w:val="Normal"/>
        <w:spacing w:before="280" w:after="280"/>
        <w:jc w:val="center"/>
        <w:rPr>
          <w:rFonts w:ascii="Verdana" w:hAnsi="Verdana" w:cs="Verdana"/>
          <w:color w:val="003377"/>
          <w:sz w:val="18"/>
          <w:szCs w:val="18"/>
        </w:rPr>
      </w:pPr>
      <w:r>
        <w:rPr>
          <w:rFonts w:cs="Verdana" w:ascii="Verdana" w:hAnsi="Verdana"/>
          <w:color w:val="003377"/>
          <w:sz w:val="18"/>
          <w:szCs w:val="18"/>
        </w:rPr>
        <w:drawing>
          <wp:inline distT="0" distB="0" distL="0" distR="0">
            <wp:extent cx="5762625" cy="54768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7" r="-6" b="-7"/>
                    <a:stretch>
                      <a:fillRect/>
                    </a:stretch>
                  </pic:blipFill>
                  <pic:spPr bwMode="auto">
                    <a:xfrm>
                      <a:off x="0" y="0"/>
                      <a:ext cx="5762625" cy="5476875"/>
                    </a:xfrm>
                    <a:prstGeom prst="rect">
                      <a:avLst/>
                    </a:prstGeom>
                  </pic:spPr>
                </pic:pic>
              </a:graphicData>
            </a:graphic>
          </wp:inline>
        </w:drawing>
      </w:r>
    </w:p>
    <w:p>
      <w:pPr>
        <w:pStyle w:val="Normal"/>
        <w:spacing w:before="280" w:after="280"/>
        <w:rPr>
          <w:rFonts w:ascii="Verdana" w:hAnsi="Verdana" w:cs="Verdana"/>
          <w:color w:val="003377"/>
          <w:sz w:val="18"/>
          <w:szCs w:val="18"/>
        </w:rPr>
      </w:pPr>
      <w:r>
        <w:rPr>
          <w:rFonts w:cs="Verdana" w:ascii="Verdana" w:hAnsi="Verdana"/>
          <w:color w:val="003377"/>
          <w:sz w:val="18"/>
          <w:szCs w:val="18"/>
        </w:rPr>
        <w:t>На стоимость спутниковой системы существенно влияет модель приемника (от 150$ до 600$). Конвертер же (15$-30$) и спутниковая тарелка ($15 - 90$, в зависимости от размера) на стоимость системы практически влияния не оказывают.</w:t>
      </w:r>
    </w:p>
    <w:p>
      <w:pPr>
        <w:pStyle w:val="Normal"/>
        <w:spacing w:before="280" w:after="280"/>
        <w:rPr>
          <w:rFonts w:ascii="Verdana" w:hAnsi="Verdana" w:cs="Verdana"/>
          <w:color w:val="003377"/>
          <w:sz w:val="18"/>
          <w:szCs w:val="18"/>
        </w:rPr>
      </w:pPr>
      <w:r>
        <w:rPr>
          <w:rFonts w:cs="Verdana" w:ascii="Verdana" w:hAnsi="Verdana"/>
          <w:color w:val="003377"/>
          <w:sz w:val="18"/>
          <w:szCs w:val="18"/>
        </w:rPr>
        <w:t>В пакет НТВ+ входит около сорока телеканалов, больше половины из которых вещаются на русском языке. Музыкальные каналы и некоторые фильмы идут в стерео. Dolby звука на фильмовых каналах нет. Иностранные фильмы достаточно старые. Качество показа, несмотря на то что идет вещание в цифре, среднее (сравнимо с КосмосТВ). Наши всё умеют испортить. Передач с субтитрами нет.</w:t>
      </w:r>
    </w:p>
    <w:p>
      <w:pPr>
        <w:pStyle w:val="Normal"/>
        <w:spacing w:before="280" w:after="280"/>
        <w:rPr/>
      </w:pPr>
      <w:r>
        <w:rPr>
          <w:rFonts w:cs="Verdana" w:ascii="Verdana" w:hAnsi="Verdana"/>
          <w:color w:val="003377"/>
          <w:sz w:val="18"/>
          <w:szCs w:val="18"/>
        </w:rPr>
        <w:t xml:space="preserve">Вещание производится со спутника Eutelsat W4, находящегося на геостационарной орбите в позиции 36°E (т.е. спутник висит в небе на высоте 35 875 км с координатами 0° по широте и 36° восточной долготы). Для приема этого спутника в Минске, антенна должна быть направлена на юго-восток (азимут 169,4°) и смотреть в небо под углом 28,3° к горизонту (его называют углом места). </w:t>
      </w:r>
      <w:hyperlink r:id="rId4">
        <w:r>
          <w:rPr>
            <w:rStyle w:val="InternetLink"/>
            <w:rFonts w:cs="Verdana" w:ascii="Verdana" w:hAnsi="Verdana"/>
            <w:color w:val="000088"/>
            <w:sz w:val="18"/>
            <w:szCs w:val="18"/>
            <w:u w:val="single"/>
          </w:rPr>
          <w:t>Расчеты координат для всех спутников можно взять здесь.</w:t>
        </w:r>
      </w:hyperlink>
      <w:r>
        <w:rPr>
          <w:rFonts w:cs="Verdana" w:ascii="Verdana" w:hAnsi="Verdana"/>
          <w:color w:val="003377"/>
          <w:sz w:val="18"/>
          <w:szCs w:val="18"/>
        </w:rPr>
        <w:t xml:space="preserve"> Так, что если вы имеете начальные познания в географии, транспортир и компас, вы можете сами определить, можно ли поставить тарелку на балкон (не закрывают ли эту точку в небе соседние дома или деревья) или ее придется ставить на крышу. Хуже всего, если у вас окна выходят на север - тогда для приема спутникового телевидения вам необходимо ставить антенну на крышу, либо договариваться с соседями, живущими с южной стороны.</w:t>
      </w:r>
    </w:p>
    <w:p>
      <w:pPr>
        <w:pStyle w:val="Normal"/>
        <w:spacing w:before="280" w:after="280"/>
        <w:rPr>
          <w:rFonts w:ascii="Verdana" w:hAnsi="Verdana" w:cs="Verdana"/>
          <w:color w:val="003377"/>
          <w:sz w:val="18"/>
          <w:szCs w:val="18"/>
        </w:rPr>
      </w:pPr>
      <w:r>
        <w:rPr>
          <w:rFonts w:cs="Verdana" w:ascii="Verdana" w:hAnsi="Verdana"/>
          <w:color w:val="003377"/>
          <w:sz w:val="18"/>
          <w:szCs w:val="18"/>
        </w:rPr>
        <w:t>Про спутниковый приемник скажу лишь, что лучше брать универсальный (про это будет написано ниже), чтобы в будущем, если вам надоест НТВ+, можно было смотреть другие кодированные каналы. Приемник от НТВ+ (Обычно это XSAT, Samsung или Humax-VA) не намного дешевле.</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Достоинства:</w:t>
      </w:r>
    </w:p>
    <w:p>
      <w:pPr>
        <w:pStyle w:val="Normal"/>
        <w:spacing w:before="280" w:after="280"/>
        <w:rPr>
          <w:rFonts w:ascii="Verdana" w:hAnsi="Verdana" w:cs="Verdana"/>
          <w:color w:val="003377"/>
          <w:sz w:val="18"/>
          <w:szCs w:val="18"/>
        </w:rPr>
      </w:pPr>
      <w:r>
        <w:rPr>
          <w:rFonts w:cs="Verdana" w:ascii="Verdana" w:hAnsi="Verdana"/>
          <w:color w:val="003377"/>
          <w:sz w:val="18"/>
          <w:szCs w:val="18"/>
        </w:rPr>
        <w:t>1. Очень много каналов на русском.</w:t>
        <w:br/>
        <w:t>2. Есть чисто российские каналы, которые больше нигде не увидеть: Наше кино, Детский Мир, НТВ+ Футбол, Телешкола.</w:t>
        <w:br/>
        <w:t>3. Для приема достаточна антенна диаметром всего 60 см.</w:t>
        <w:br/>
        <w:t>4. Стереозвук на некоторых фильмах.</w:t>
        <w:br/>
        <w:t>5. Телегид на неделю (элекртонная программа передач).</w:t>
        <w:br/>
        <w:t>6. В киосках продаются газеты с программой передач всех каналов НТВ+</w:t>
        <w:br/>
        <w:t>7. Возможность включить английский звук на каналах Discovery, Hallmark и некоторых других.</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Недостатки:</w:t>
      </w:r>
    </w:p>
    <w:p>
      <w:pPr>
        <w:pStyle w:val="Normal"/>
        <w:spacing w:before="280" w:after="280"/>
        <w:rPr>
          <w:rFonts w:ascii="Verdana" w:hAnsi="Verdana" w:cs="Verdana"/>
          <w:color w:val="003377"/>
          <w:sz w:val="18"/>
          <w:szCs w:val="18"/>
        </w:rPr>
      </w:pPr>
      <w:r>
        <w:rPr>
          <w:rFonts w:cs="Verdana" w:ascii="Verdana" w:hAnsi="Verdana"/>
          <w:color w:val="003377"/>
          <w:sz w:val="18"/>
          <w:szCs w:val="18"/>
        </w:rPr>
        <w:t>1. Мало фильмовых каналов. Нельзя включить оригинальную звуковую дорожку на фильмах (т.е. смотреть без перевода). Нет новейших фильмов.</w:t>
        <w:br/>
        <w:t>2. Невозможность включить субтитры.</w:t>
        <w:br/>
        <w:t>3. Плохое, по сравнению с западными платными спутниковыми пакетами, качество картинки и звука.</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Пиратство:</w:t>
      </w:r>
    </w:p>
    <w:p>
      <w:pPr>
        <w:pStyle w:val="Normal"/>
        <w:spacing w:before="280" w:after="280"/>
        <w:rPr>
          <w:rFonts w:ascii="Verdana" w:hAnsi="Verdana" w:cs="Verdana"/>
          <w:color w:val="003377"/>
          <w:sz w:val="18"/>
          <w:szCs w:val="18"/>
        </w:rPr>
      </w:pPr>
      <w:r>
        <w:rPr>
          <w:rFonts w:cs="Verdana" w:ascii="Verdana" w:hAnsi="Verdana"/>
          <w:color w:val="003377"/>
          <w:sz w:val="18"/>
          <w:szCs w:val="18"/>
        </w:rPr>
        <w:t xml:space="preserve">Кодировка Viaccess, в котрой вещает НТВ+ взломана и теоретически возможен просмотр каналов пакета "на халяву". Однако это чистой воды пиратство и карается статьями УК. Для заключения договора на прием пакета НТВ+ обращайтесь в официальное представительство НТВ+ в беларуси: </w:t>
      </w:r>
      <w:hyperlink r:id="rId5">
        <w:r>
          <w:rPr>
            <w:rStyle w:val="InternetLink"/>
            <w:rFonts w:cs="Verdana" w:ascii="Verdana" w:hAnsi="Verdana"/>
            <w:color w:val="000088"/>
            <w:sz w:val="18"/>
            <w:szCs w:val="18"/>
            <w:u w:val="single"/>
          </w:rPr>
          <w:t>mirage@open.by</w:t>
        </w:r>
      </w:hyperlink>
    </w:p>
    <w:p>
      <w:pPr>
        <w:pStyle w:val="Normal"/>
        <w:numPr>
          <w:ilvl w:val="0"/>
          <w:numId w:val="0"/>
        </w:numPr>
        <w:spacing w:before="280" w:after="280"/>
        <w:outlineLvl w:val="4"/>
        <w:rPr>
          <w:rFonts w:ascii="Verdana" w:hAnsi="Verdana" w:cs="Verdana"/>
          <w:b/>
          <w:b/>
          <w:bCs/>
          <w:color w:val="003377"/>
          <w:sz w:val="18"/>
          <w:szCs w:val="18"/>
        </w:rPr>
      </w:pPr>
      <w:bookmarkStart w:id="3" w:name="Chap3"/>
      <w:bookmarkEnd w:id="3"/>
      <w:r>
        <w:rPr>
          <w:rFonts w:cs="Verdana" w:ascii="Verdana" w:hAnsi="Verdana"/>
          <w:b/>
          <w:bCs/>
          <w:color w:val="003377"/>
          <w:sz w:val="18"/>
          <w:szCs w:val="18"/>
        </w:rPr>
        <w:t>3. Прием спутниковых аналоговых каналов.</w:t>
      </w:r>
    </w:p>
    <w:p>
      <w:pPr>
        <w:pStyle w:val="Normal"/>
        <w:spacing w:before="280" w:after="280"/>
        <w:rPr>
          <w:rFonts w:ascii="Verdana" w:hAnsi="Verdana" w:cs="Verdana"/>
          <w:color w:val="003377"/>
          <w:sz w:val="18"/>
          <w:szCs w:val="18"/>
        </w:rPr>
      </w:pPr>
      <w:r>
        <w:rPr>
          <w:rFonts w:cs="Verdana" w:ascii="Verdana" w:hAnsi="Verdana"/>
          <w:color w:val="003377"/>
          <w:sz w:val="18"/>
          <w:szCs w:val="18"/>
        </w:rPr>
        <w:t>С приходом цифрового вещания в 90х годах аналоговое практически прекратило свое существование, в основном по экономическим причинам. Используя технологию сжатия сигналов, называемую MPEG2 (та же, что используется в DVD-дисках), вместо одного аналогового сигнала со спутника можно передавать 5-7 цифровых с лучшим, чем в аналоге, качестве. На каналах, вещаемых в цифре нет мушек и других прелестей аналогового сигнала, знакомых нам по эфирному телевидению (все каналы, которые мы принимаем на обычную комнатную антену идут в аналоге).</w:t>
      </w:r>
    </w:p>
    <w:p>
      <w:pPr>
        <w:pStyle w:val="Normal"/>
        <w:spacing w:before="280" w:after="280"/>
        <w:rPr>
          <w:rFonts w:ascii="Verdana" w:hAnsi="Verdana" w:cs="Verdana"/>
          <w:color w:val="003377"/>
          <w:sz w:val="18"/>
          <w:szCs w:val="18"/>
        </w:rPr>
      </w:pPr>
      <w:r>
        <w:rPr>
          <w:rFonts w:cs="Verdana" w:ascii="Verdana" w:hAnsi="Verdana"/>
          <w:color w:val="003377"/>
          <w:sz w:val="18"/>
          <w:szCs w:val="18"/>
        </w:rPr>
        <w:t>На сегодняшний день, на самых популярных спутниках осталось менее полусотни аналоговых каналов, причем количество их постоянно сокращается. В основном это арабские каналы. С уходом из аналога в цифру канала Eurosport, в аналоге вообще не осталось сколь-нибудь интересных каналов.</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Достоинства:</w:t>
      </w:r>
    </w:p>
    <w:p>
      <w:pPr>
        <w:pStyle w:val="Normal"/>
        <w:spacing w:before="280" w:after="280"/>
        <w:rPr>
          <w:rFonts w:ascii="Verdana" w:hAnsi="Verdana" w:cs="Verdana"/>
          <w:color w:val="003377"/>
          <w:sz w:val="18"/>
          <w:szCs w:val="18"/>
        </w:rPr>
      </w:pPr>
      <w:r>
        <w:rPr>
          <w:rFonts w:cs="Verdana" w:ascii="Verdana" w:hAnsi="Verdana"/>
          <w:color w:val="003377"/>
          <w:sz w:val="18"/>
          <w:szCs w:val="18"/>
        </w:rPr>
        <w:t>1. Очень дешевый премник для приема аналоговых каналов. На сегодняшний день можно купить менее чем за 30$.</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Недостатки:</w:t>
      </w:r>
    </w:p>
    <w:p>
      <w:pPr>
        <w:pStyle w:val="Normal"/>
        <w:spacing w:before="280" w:after="280"/>
        <w:rPr>
          <w:rFonts w:ascii="Verdana" w:hAnsi="Verdana" w:cs="Verdana"/>
          <w:color w:val="003377"/>
          <w:sz w:val="18"/>
          <w:szCs w:val="18"/>
        </w:rPr>
      </w:pPr>
      <w:r>
        <w:rPr>
          <w:rFonts w:cs="Verdana" w:ascii="Verdana" w:hAnsi="Verdana"/>
          <w:color w:val="003377"/>
          <w:sz w:val="18"/>
          <w:szCs w:val="18"/>
        </w:rPr>
        <w:t>1. Очень мало каналов, причем количество их постоянно сокращается.</w:t>
        <w:br/>
        <w:t>2. Неинтересная тематика каналов.</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Пиратство:</w:t>
      </w:r>
    </w:p>
    <w:p>
      <w:pPr>
        <w:pStyle w:val="Normal"/>
        <w:spacing w:before="280" w:after="280"/>
        <w:rPr>
          <w:rFonts w:ascii="Verdana" w:hAnsi="Verdana" w:cs="Verdana"/>
          <w:color w:val="003377"/>
          <w:sz w:val="18"/>
          <w:szCs w:val="18"/>
        </w:rPr>
      </w:pPr>
      <w:r>
        <w:rPr>
          <w:rFonts w:cs="Verdana" w:ascii="Verdana" w:hAnsi="Verdana"/>
          <w:color w:val="003377"/>
          <w:sz w:val="18"/>
          <w:szCs w:val="18"/>
        </w:rPr>
        <w:t>Все системы кодирования аналогового сигнала взломаны.</w:t>
      </w:r>
    </w:p>
    <w:p>
      <w:pPr>
        <w:pStyle w:val="Normal"/>
        <w:numPr>
          <w:ilvl w:val="0"/>
          <w:numId w:val="0"/>
        </w:numPr>
        <w:spacing w:before="280" w:after="280"/>
        <w:outlineLvl w:val="4"/>
        <w:rPr>
          <w:rFonts w:ascii="Verdana" w:hAnsi="Verdana" w:cs="Verdana"/>
          <w:b/>
          <w:b/>
          <w:bCs/>
          <w:color w:val="003377"/>
          <w:sz w:val="18"/>
          <w:szCs w:val="18"/>
        </w:rPr>
      </w:pPr>
      <w:bookmarkStart w:id="4" w:name="Chap4"/>
      <w:bookmarkEnd w:id="4"/>
      <w:r>
        <w:rPr>
          <w:rFonts w:cs="Verdana" w:ascii="Verdana" w:hAnsi="Verdana"/>
          <w:b/>
          <w:bCs/>
          <w:color w:val="003377"/>
          <w:sz w:val="18"/>
          <w:szCs w:val="18"/>
        </w:rPr>
        <w:t>4. Прием спутниковых бесплатных цифровых каналов.</w:t>
      </w:r>
    </w:p>
    <w:p>
      <w:pPr>
        <w:pStyle w:val="Normal"/>
        <w:spacing w:before="280" w:after="280"/>
        <w:rPr/>
      </w:pPr>
      <w:r>
        <w:rPr>
          <w:rFonts w:cs="Verdana" w:ascii="Verdana" w:hAnsi="Verdana"/>
          <w:color w:val="003377"/>
          <w:sz w:val="18"/>
          <w:szCs w:val="18"/>
        </w:rPr>
        <w:t xml:space="preserve">Точно так же, как и на земле, со спутников вещают открытые каналы, живущие на рекламе и не берущие со зрителей никаких денег за просмотр. Это так-называемые FTA-каналы (от английсого Free To Air). В европейской части бывшего СССР можно принимать очень качественные итальянские каналысо спутника HotBird и немецкие со спутника Astra 1. Английских открытых каналов почти нет, за исключением новостных. Практически нет и русских каналов (тут следует упомянуть "чудо современной природы" - грузинский канал Ajara, по которому крутят по нескольку пиратских видеокассет с фильмами на русском в день, а также украинские каналы на Сириусе и Амосе, показывающие очень </w:t>
      </w:r>
      <w:hyperlink r:id="rId6">
        <w:r>
          <w:rPr>
            <w:rStyle w:val="InternetLink"/>
            <w:rFonts w:cs="Verdana" w:ascii="Verdana" w:hAnsi="Verdana"/>
            <w:color w:val="000088"/>
            <w:sz w:val="18"/>
            <w:szCs w:val="18"/>
            <w:u w:val="single"/>
          </w:rPr>
          <w:t>много фильмов на русском языке</w:t>
        </w:r>
      </w:hyperlink>
      <w:r>
        <w:rPr>
          <w:rFonts w:cs="Verdana" w:ascii="Verdana" w:hAnsi="Verdana"/>
          <w:color w:val="003377"/>
          <w:sz w:val="18"/>
          <w:szCs w:val="18"/>
        </w:rPr>
        <w:t>). Так же много бесплатных каналов арабских государств и даже китайское телевидение.</w:t>
      </w:r>
    </w:p>
    <w:p>
      <w:pPr>
        <w:pStyle w:val="Normal"/>
        <w:spacing w:before="280" w:after="280"/>
        <w:rPr/>
      </w:pPr>
      <w:r>
        <w:rPr/>
        <w:t>Наиболее интересные каналы, которые можно смотреть бесплатно:</w:t>
      </w:r>
    </w:p>
    <w:tbl>
      <w:tblPr>
        <w:tblW w:w="3750" w:type="pct"/>
        <w:jc w:val="left"/>
        <w:tblInd w:w="-90" w:type="dxa"/>
        <w:tblLayout w:type="fixed"/>
        <w:tblCellMar>
          <w:top w:w="15" w:type="dxa"/>
          <w:left w:w="15" w:type="dxa"/>
          <w:bottom w:w="15" w:type="dxa"/>
          <w:right w:w="15" w:type="dxa"/>
        </w:tblCellMar>
      </w:tblPr>
      <w:tblGrid>
        <w:gridCol w:w="2132"/>
        <w:gridCol w:w="4884"/>
      </w:tblGrid>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Музыкальные каналы</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lang w:val="en-GB"/>
              </w:rPr>
              <w:t>TMF Vlaanderen, Onyx, Viva, Viva+, MTV Germany, MTV Pop, MTV Italia, MAGIC, Tango TV, CountDown, 102&amp;5 Hit Channel, 123 Sat, Chart Show TV, P-Rock, DeeJay TV, Zik, Enter, MusicBox, MusicMax, M1, OTV Music</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Новости</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EuroNews (на 7 языках, в т.ч. и на русском), CNN (англ.), Worldnet TV (Голос Америки), Deutche Welle (нем. и англ.), Bloomberg, Sky News, BBC World</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Немецкие каналы</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lang w:val="en-GB"/>
              </w:rPr>
              <w:t xml:space="preserve">Pro 7, VOX, RTL, RTL 2, Super RTL, ZDF, 3SAT, Bloomberg, NBC-Germany, SAT-1, N-TV Germany, Deutche Welle </w:t>
            </w:r>
            <w:r>
              <w:rPr>
                <w:rFonts w:cs="Verdana" w:ascii="Verdana" w:hAnsi="Verdana"/>
                <w:color w:val="003377"/>
                <w:sz w:val="17"/>
                <w:szCs w:val="17"/>
              </w:rPr>
              <w:t>и</w:t>
            </w:r>
            <w:r>
              <w:rPr>
                <w:rFonts w:cs="Verdana" w:ascii="Verdana" w:hAnsi="Verdana"/>
                <w:color w:val="003377"/>
                <w:sz w:val="17"/>
                <w:szCs w:val="17"/>
                <w:lang w:val="en-GB"/>
              </w:rPr>
              <w:t xml:space="preserve"> </w:t>
            </w:r>
            <w:r>
              <w:rPr>
                <w:rFonts w:cs="Verdana" w:ascii="Verdana" w:hAnsi="Verdana"/>
                <w:color w:val="003377"/>
                <w:sz w:val="17"/>
                <w:szCs w:val="17"/>
              </w:rPr>
              <w:t>др</w:t>
            </w:r>
            <w:r>
              <w:rPr>
                <w:rFonts w:cs="Verdana" w:ascii="Verdana" w:hAnsi="Verdana"/>
                <w:color w:val="003377"/>
                <w:sz w:val="17"/>
                <w:szCs w:val="17"/>
                <w:lang w:val="en-GB"/>
              </w:rPr>
              <w:t>.</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Итальянские каналы</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lang w:val="en-GB"/>
              </w:rPr>
              <w:t>RAI 1, RAI 2, RAI 3, RAI Nettuno, Telepace, Nettuno, Sat-2000, Sicilia Int'l, Italia 1, Channel 5, Rete 4, eVision, Tirreno Sat, Telemarket, DIGItaly, RAINews24, Camera Deputati</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Русские каналы</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rPr>
              <w:t>НТВ</w:t>
            </w:r>
            <w:r>
              <w:rPr>
                <w:rFonts w:cs="Verdana" w:ascii="Verdana" w:hAnsi="Verdana"/>
                <w:color w:val="003377"/>
                <w:sz w:val="17"/>
                <w:szCs w:val="17"/>
                <w:lang w:val="en-GB"/>
              </w:rPr>
              <w:t>, RTR Planeta, Kuban RTV</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На русском частично</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lang w:val="en-GB"/>
              </w:rPr>
              <w:t>TNV - Tatarstan Novy Vek, Lider TV, Kanal 31, Bashkir TV, Ajara TV, Yugra, Rustavi 2, Public TV of Armenia, Armenia TV</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Украинские каналы (много фильмов и передач на русском)</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lang w:val="en-GB"/>
              </w:rPr>
            </w:pPr>
            <w:r>
              <w:rPr>
                <w:rFonts w:cs="Verdana" w:ascii="Verdana" w:hAnsi="Verdana"/>
                <w:color w:val="003377"/>
                <w:sz w:val="17"/>
                <w:szCs w:val="17"/>
                <w:lang w:val="en-GB"/>
              </w:rPr>
              <w:t>Novy Kanal, TET, Enter Film, Inter, Enter, TRK Ukraina, ICTV, Tonis, Svit TV, NBM, M1, OTV Music</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Польские каналы</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lang w:val="en-GB"/>
              </w:rPr>
            </w:pPr>
            <w:r>
              <w:rPr>
                <w:rFonts w:cs="Verdana" w:ascii="Verdana" w:hAnsi="Verdana"/>
                <w:color w:val="003377"/>
                <w:sz w:val="17"/>
                <w:szCs w:val="17"/>
                <w:lang w:val="en-GB"/>
              </w:rPr>
              <w:t>TV Niepokalanow, TV Polonia, TMT, Viva Polska, TVN Polonoc, Polonia 1</w:t>
            </w:r>
          </w:p>
        </w:tc>
      </w:tr>
      <w:tr>
        <w:trPr/>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Некоторые другие</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Fashion TV - мода круглые сутки, TCM UK - Голливудские классические фильмы, Travel Channel UK - путешествия, Simply Einstein - научно-популярный, Reality TV - катастрофы, спасение, EuroSport</w:t>
            </w:r>
          </w:p>
        </w:tc>
      </w:tr>
    </w:tbl>
    <w:p>
      <w:pPr>
        <w:pStyle w:val="Normal"/>
        <w:spacing w:before="280" w:after="280"/>
        <w:rPr/>
      </w:pPr>
      <w:r>
        <w:rPr>
          <w:rFonts w:cs="Verdana" w:ascii="Verdana" w:hAnsi="Verdana"/>
          <w:color w:val="003377"/>
          <w:sz w:val="18"/>
          <w:szCs w:val="18"/>
        </w:rPr>
        <w:t xml:space="preserve">Основной недостаток при приеме бесплатных каналов состоит в том. что они вещают с разных спутников, разбросаных по небу. Соответственно, что бы смотреть все вышеперечисленные каналы, нужно иметь антенну с позиционером (это такой моторчик, который крутит спутниковую тарелку в разные стороны), что не дешево и трудно в установке, либо </w:t>
      </w:r>
      <w:hyperlink r:id="rId7">
        <w:r>
          <w:rPr>
            <w:rStyle w:val="InternetLink"/>
            <w:rFonts w:cs="Verdana" w:ascii="Verdana" w:hAnsi="Verdana"/>
            <w:color w:val="000088"/>
            <w:sz w:val="18"/>
            <w:szCs w:val="18"/>
            <w:u w:val="single"/>
          </w:rPr>
          <w:t>мультифид</w:t>
        </w:r>
      </w:hyperlink>
      <w:r>
        <w:rPr>
          <w:rFonts w:cs="Verdana" w:ascii="Verdana" w:hAnsi="Verdana"/>
          <w:color w:val="003377"/>
          <w:sz w:val="18"/>
          <w:szCs w:val="18"/>
        </w:rPr>
        <w:t>. Можно смотреть каналы и с одного спутника, но тогда вам придется выбирать. Если вы хотите смотреть фильмы на русском языке, то спутники Sirius и Amos - для вас. Оттуда вещает больше десятка украинских каналов. Причем реклама бывает только после и перед титрами. Если вы хотите смотреть в основном немецкие каналы, лучше всего настроить тарелку на спутник Astra 1, если хотите итальянцев и всего понемножку, лучше на HotBird.</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Достоинства:</w:t>
      </w:r>
    </w:p>
    <w:p>
      <w:pPr>
        <w:pStyle w:val="Normal"/>
        <w:spacing w:before="280" w:after="280"/>
        <w:rPr>
          <w:rFonts w:ascii="Verdana" w:hAnsi="Verdana" w:cs="Verdana"/>
          <w:color w:val="003377"/>
          <w:sz w:val="18"/>
          <w:szCs w:val="18"/>
        </w:rPr>
      </w:pPr>
      <w:r>
        <w:rPr>
          <w:rFonts w:cs="Verdana" w:ascii="Verdana" w:hAnsi="Verdana"/>
          <w:color w:val="003377"/>
          <w:sz w:val="18"/>
          <w:szCs w:val="18"/>
        </w:rPr>
        <w:t>1. Абсолютно бесплатные каналы.</w:t>
        <w:br/>
        <w:t>2. Относительно недорогой (по сравнению с универсальным) приемник, за счет отсутствия встроенного оборудования по декодированию сигнала. Дешевый FTA-приемник можно найти по цене от 120$ и выше.</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Недостатки:</w:t>
      </w:r>
    </w:p>
    <w:p>
      <w:pPr>
        <w:pStyle w:val="Normal"/>
        <w:spacing w:before="280" w:after="280"/>
        <w:rPr>
          <w:rFonts w:ascii="Verdana" w:hAnsi="Verdana" w:cs="Verdana"/>
          <w:color w:val="003377"/>
          <w:sz w:val="18"/>
          <w:szCs w:val="18"/>
        </w:rPr>
      </w:pPr>
      <w:r>
        <w:rPr>
          <w:rFonts w:cs="Verdana" w:ascii="Verdana" w:hAnsi="Verdana"/>
          <w:color w:val="003377"/>
          <w:sz w:val="18"/>
          <w:szCs w:val="18"/>
        </w:rPr>
        <w:t>1. Почти нет фильмовых каналов на английском языке.</w:t>
        <w:br/>
        <w:t>2. Разбросанность каналов по разным спутникам.</w:t>
        <w:br/>
        <w:t>3. Практически нет каналов с субтитрами.</w:t>
        <w:br/>
        <w:t>4. Зачастую невысокое качество вещания.</w:t>
        <w:br/>
        <w:t>5. Для приема всех каналов необходимо поворотное устройство, что удорожает спутниковую систему приблизительно на 100-150$</w:t>
      </w:r>
    </w:p>
    <w:p>
      <w:pPr>
        <w:pStyle w:val="Normal"/>
        <w:numPr>
          <w:ilvl w:val="0"/>
          <w:numId w:val="0"/>
        </w:numPr>
        <w:spacing w:before="280" w:after="280"/>
        <w:outlineLvl w:val="4"/>
        <w:rPr>
          <w:rFonts w:ascii="Verdana" w:hAnsi="Verdana" w:cs="Verdana"/>
          <w:b/>
          <w:b/>
          <w:bCs/>
          <w:color w:val="003377"/>
          <w:sz w:val="18"/>
          <w:szCs w:val="18"/>
        </w:rPr>
      </w:pPr>
      <w:bookmarkStart w:id="5" w:name="Chap5"/>
      <w:bookmarkEnd w:id="5"/>
      <w:r>
        <w:rPr>
          <w:rFonts w:cs="Verdana" w:ascii="Verdana" w:hAnsi="Verdana"/>
          <w:b/>
          <w:bCs/>
          <w:color w:val="003377"/>
          <w:sz w:val="18"/>
          <w:szCs w:val="18"/>
        </w:rPr>
        <w:t>5. Пиратский прием платных зарубежных спутниковых цифровых каналов.</w:t>
      </w:r>
    </w:p>
    <w:p>
      <w:pPr>
        <w:pStyle w:val="Normal"/>
        <w:spacing w:before="280" w:after="280"/>
        <w:rPr>
          <w:rFonts w:ascii="Verdana" w:hAnsi="Verdana" w:cs="Verdana"/>
          <w:color w:val="003377"/>
          <w:sz w:val="18"/>
          <w:szCs w:val="18"/>
        </w:rPr>
      </w:pPr>
      <w:r>
        <w:rPr>
          <w:rFonts w:cs="Verdana" w:ascii="Verdana" w:hAnsi="Verdana"/>
          <w:color w:val="003377"/>
          <w:sz w:val="18"/>
          <w:szCs w:val="18"/>
        </w:rPr>
        <w:t>Самые качественные передачи, можно увидеть только на иностранных кодированных каналах. Имея модуль декодера и пиратскую карту доступа, вы можете смотреть более 15 музыкальных каналов (среди них MTV), научно популярные каналы (Discovery, National Geographic Channel), круглосуточные фильмовые каналы (более 30), эротику и передачи посерьезнее, развлекательные передачи, новостные каналы.</w:t>
      </w:r>
    </w:p>
    <w:p>
      <w:pPr>
        <w:pStyle w:val="Normal"/>
        <w:spacing w:before="280" w:after="280"/>
        <w:rPr>
          <w:rFonts w:ascii="Verdana" w:hAnsi="Verdana" w:cs="Verdana"/>
          <w:color w:val="003377"/>
          <w:sz w:val="18"/>
          <w:szCs w:val="18"/>
        </w:rPr>
      </w:pPr>
      <w:r>
        <w:rPr>
          <w:rFonts w:cs="Verdana" w:ascii="Verdana" w:hAnsi="Verdana"/>
          <w:color w:val="FF6666"/>
          <w:sz w:val="18"/>
          <w:szCs w:val="18"/>
        </w:rPr>
        <w:t>Сразу оговорюсь насчет пиратства. Прием кодированных программ с помощью самодельной пиратской карточки, на которые нельзя подписаться в нашей стране официально - не является незаконным, так как не нарушает ничьих прав и не приносит никакого ущерба. Официально в Беларуси и России можно подписаться только на пакет НТВ+, следовательно просмотр всех остальных пакетов на самодельную карту вполне законен!</w:t>
      </w:r>
    </w:p>
    <w:p>
      <w:pPr>
        <w:pStyle w:val="Normal"/>
        <w:spacing w:before="280" w:after="280"/>
        <w:rPr>
          <w:rFonts w:ascii="Verdana" w:hAnsi="Verdana" w:cs="Verdana"/>
          <w:color w:val="003377"/>
          <w:sz w:val="18"/>
          <w:szCs w:val="18"/>
        </w:rPr>
      </w:pPr>
      <w:r>
        <w:rPr>
          <w:rFonts w:cs="Verdana" w:ascii="Verdana" w:hAnsi="Verdana"/>
          <w:color w:val="003377"/>
          <w:sz w:val="18"/>
          <w:szCs w:val="18"/>
        </w:rPr>
        <w:t>Итак, для того, что бы приобщится к миру спутникового платного телевидения, нужно иметь модуль декодера и самодельную пиратскую карточку на одну из систем кодирования, коих развелость превеликое множество: Mediaguard (второе название SECA), Viaccess, IRDETO, Betacrypt, Conax, Cryptoworks, Videoguard, Nagravision и др. Имея самодельную карточку на одну из этих систем вы сможете смотреть кодированные в этой системе каналы. Некоторые каналы кодированы только одной системой кодирования, некоторые - несколькими (для их просмотра необходимо иметь карточку только на одну из них). Одна из самых защищенных систем кодирования (до сих пор не взломана) - это Videoguard.</w:t>
      </w:r>
    </w:p>
    <w:p>
      <w:pPr>
        <w:pStyle w:val="Normal"/>
        <w:spacing w:before="280" w:after="280"/>
        <w:rPr>
          <w:rFonts w:ascii="Verdana" w:hAnsi="Verdana" w:cs="Verdana"/>
          <w:color w:val="003377"/>
          <w:sz w:val="18"/>
          <w:szCs w:val="18"/>
        </w:rPr>
      </w:pPr>
      <w:r>
        <w:rPr>
          <w:rFonts w:cs="Verdana" w:ascii="Verdana" w:hAnsi="Verdana"/>
          <w:color w:val="003377"/>
          <w:sz w:val="18"/>
          <w:szCs w:val="18"/>
        </w:rPr>
        <w:t>На сегодняшний момент взломаны системы SECA (Mediaguard), Viaccess и IRDETO. В этих кодировках производится вещание пакетов каналов, предназначенных обычно для просмотра зрителями одной единственной конкретной европейской страны, например испанский пакет каналов - для испанцев, французский - для французев и т.п. Соответственно практически все передачи идут на национальном языке, да еще с возможностью включать на фильмах национальные субтитры. Более того, почти на всех фильмах и на многих других программах можно включать язык оригинала - тот язык, на котором создавалась передача или фильм - без перевода. Обычно это английский. Так что если вы знаете английский, вам будет что посмотреть и на испанском пакете, и на голландском, французском и других. Вот только в немецком пакете английского крайне мало.</w:t>
        <w:br/>
        <w:t>Кроме того еще существуют так называемые PPV (Pay PreView) каналы. Они показывают один и тот же фильм в режиме кинотеатра несколько раз в день на протяжении одной-двух недель. легальный зритель может посмотреть начало фильма, затем, если ему фильм понравился и он хочет досмотреть его до конца, он должен через спутниковый терминал с помощью банковской карточки оплатить просмотр этого фильма, как в кинотеатре. По этим каналам, как правило, идут самые свежие кассовые фильмы. С пиратской карточкой вы сможете смотреть их все бесплатно!</w:t>
      </w:r>
    </w:p>
    <w:p>
      <w:pPr>
        <w:pStyle w:val="Normal"/>
        <w:spacing w:before="280" w:after="280"/>
        <w:rPr/>
      </w:pPr>
      <w:r>
        <w:rPr/>
        <w:t>Список кодированных пакетов каналов:</w:t>
      </w:r>
    </w:p>
    <w:tbl>
      <w:tblPr>
        <w:tblW w:w="3750" w:type="pct"/>
        <w:jc w:val="left"/>
        <w:tblInd w:w="-90" w:type="dxa"/>
        <w:tblLayout w:type="fixed"/>
        <w:tblCellMar>
          <w:top w:w="15" w:type="dxa"/>
          <w:left w:w="15" w:type="dxa"/>
          <w:bottom w:w="15" w:type="dxa"/>
          <w:right w:w="15" w:type="dxa"/>
        </w:tblCellMar>
      </w:tblPr>
      <w:tblGrid>
        <w:gridCol w:w="998"/>
        <w:gridCol w:w="921"/>
        <w:gridCol w:w="1068"/>
        <w:gridCol w:w="1312"/>
        <w:gridCol w:w="1032"/>
        <w:gridCol w:w="1685"/>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Позиция, где находится спутник</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Название спутника</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Название пакет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Стран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Кодировка</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3377"/>
                <w:sz w:val="18"/>
                <w:szCs w:val="18"/>
              </w:rPr>
            </w:pPr>
            <w:r>
              <w:rPr>
                <w:rFonts w:cs="Verdana" w:ascii="Verdana" w:hAnsi="Verdana"/>
                <w:b/>
                <w:bCs/>
                <w:color w:val="003377"/>
                <w:sz w:val="18"/>
                <w:szCs w:val="18"/>
              </w:rPr>
              <w:t>Примечание</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5.0°W</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Telstar 1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UPC TV</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Cryptowork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Научно-популярные программы</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4.0°W</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Amos 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Yes</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Израиль</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Video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0°W</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Thor 2-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Canal Digital</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Скандинав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Conax</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22 фильмовых PPV канала Kiosque, фильмы, научно-популярные, музыкальные передачи. Много на английском.</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5.0°E</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Sirius 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Viasa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Прибалтик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Viacces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каналы TV 1000 и TV 1000 Cinema на английском, прибалтийские каналы. Канал TV 1000 Baltic на английском с русскими субтитрами.</w:t>
            </w:r>
          </w:p>
        </w:tc>
      </w:tr>
      <w:tr>
        <w:trPr/>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3.0°E</w:t>
            </w:r>
          </w:p>
        </w:tc>
        <w:tc>
          <w:tcPr>
            <w:tcW w:w="9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Hot Bird</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 xml:space="preserve">AB Sa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Франц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Viaccess</w:t>
              <w:br/>
              <w:t>Media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В основном развлекательные каналы на французском</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TPS</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Франц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Viaccess</w:t>
              <w:br/>
              <w:t>Media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Развлекательные и фильмовые каналы на французском</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PolSat 2 Cyfrowy</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Польш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Nagravision</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В основном польские государственные каналы</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Stream</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Итал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Irdeto</w:t>
              <w:br/>
              <w:t>Video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развлекательные и научно-популярные каналы на итальянском и частично в оригинале.</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Nova</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Грец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Idret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и развлекательные передачи на греческом и английском с греческими субтитрами.</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D+</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Итал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Mediaguard</w:t>
              <w:br/>
              <w:t>Irdet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 xml:space="preserve">Один из лучших пакетов: 16 фильмовых PPV каналов Palco, развлекательные передачи, научно-популярные, фильмы, музыка, новости. Много на языке оригинала. Иногда английские субтитры. </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Cyfr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Польш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Media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каналы (польский и англ.), развлекательные, научно-популярные.</w:t>
            </w:r>
          </w:p>
        </w:tc>
      </w:tr>
      <w:tr>
        <w:trPr/>
        <w:tc>
          <w:tcPr>
            <w:tcW w:w="9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19.2°E</w:t>
            </w:r>
          </w:p>
        </w:tc>
        <w:tc>
          <w:tcPr>
            <w:tcW w:w="9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Astra 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Canal Digitaal Satellie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 xml:space="preserve">Нидерланды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Mediaguard</w:t>
              <w:br/>
              <w:t>Irdeto*</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Нет ни одной переведенной передачи! Все идет на языке оригинала с голландскими субтитрами. Фильмы, музыка, развлекательные, научно-популярные передачи.</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CanalSatellite France</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Франц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Mediaguard</w:t>
              <w:br/>
              <w:t>Viacces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10 фильмовых PPV канала Kiosque, музыка, фильмы. Много на языке оригинала.</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Premiere World</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Герман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Betacryp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каналы Cinedom и др. Мало на языке оригинала.</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UPC Direc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Польша, Венгрия, Чех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Cryptowork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Научно-популярные.</w:t>
            </w:r>
          </w:p>
        </w:tc>
      </w:tr>
      <w:tr>
        <w:trPr/>
        <w:tc>
          <w:tcPr>
            <w:tcW w:w="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3377"/>
                <w:sz w:val="17"/>
                <w:szCs w:val="17"/>
              </w:rPr>
            </w:pPr>
            <w:r>
              <w:rPr>
                <w:rFonts w:cs="Verdana" w:ascii="Verdana" w:hAnsi="Verdana"/>
                <w:color w:val="003377"/>
                <w:sz w:val="17"/>
                <w:szCs w:val="17"/>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FF0000"/>
                <w:sz w:val="17"/>
                <w:szCs w:val="17"/>
              </w:rPr>
              <w:t>Canal Satelite Digital</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 xml:space="preserve">Испания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Media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овые PPV каналы Taquilla, фильмовые каналы, музыка. Мног на языке оригинала. Иногда английские субтитры.</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28.2°E</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Astra 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Sky Digital</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Великобритан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rPr>
              <w:t>Videoguard</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 xml:space="preserve">Суперпакет Теда Тернера. Более 50 PPV каналов SkyBox Office, очень много просто фильмовых каналов, фильмы по заявкам, много музыки и научно-популярных каналов, новости. Все каналы идут по английски. Можно включить английские субтитры. </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36.0°E</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3377"/>
                <w:sz w:val="17"/>
                <w:szCs w:val="17"/>
              </w:rPr>
              <w:t>Eutelsat W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 xml:space="preserve">NTV Plus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Росс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17"/>
                <w:szCs w:val="17"/>
              </w:rPr>
              <w:t>Viacces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3377"/>
                <w:sz w:val="17"/>
                <w:szCs w:val="17"/>
              </w:rPr>
            </w:pPr>
            <w:r>
              <w:rPr>
                <w:rFonts w:cs="Verdana" w:ascii="Verdana" w:hAnsi="Verdana"/>
                <w:color w:val="003377"/>
                <w:sz w:val="20"/>
                <w:szCs w:val="20"/>
              </w:rPr>
              <w:t>Фильмы и научно-популярные передачи на русском</w:t>
            </w:r>
          </w:p>
        </w:tc>
      </w:tr>
    </w:tbl>
    <w:p>
      <w:pPr>
        <w:pStyle w:val="Normal"/>
        <w:spacing w:before="280" w:after="280"/>
        <w:rPr>
          <w:rFonts w:ascii="Verdana" w:hAnsi="Verdana" w:cs="Verdana"/>
          <w:color w:val="003377"/>
          <w:sz w:val="18"/>
          <w:szCs w:val="18"/>
        </w:rPr>
      </w:pPr>
      <w:r>
        <w:rPr>
          <w:rFonts w:cs="Verdana" w:ascii="Verdana" w:hAnsi="Verdana"/>
          <w:color w:val="003377"/>
          <w:sz w:val="18"/>
          <w:szCs w:val="18"/>
        </w:rPr>
        <w:t>* - не все пакеты канала доступны в этой кодировке.</w:t>
        <w:br/>
        <w:t>Красным помечены наиболее интересные взломанные пакеты.</w:t>
      </w:r>
    </w:p>
    <w:p>
      <w:pPr>
        <w:pStyle w:val="Normal"/>
        <w:spacing w:before="280" w:after="280"/>
        <w:rPr/>
      </w:pPr>
      <w:r>
        <w:rPr>
          <w:rFonts w:cs="Verdana" w:ascii="Verdana" w:hAnsi="Verdana"/>
          <w:color w:val="003377"/>
          <w:sz w:val="18"/>
          <w:szCs w:val="18"/>
        </w:rPr>
        <w:t xml:space="preserve">Немного о спутниковых приемниках: существуют приемники со встроенным декодером одной из систем кодирования, куда всего-то остается воткнуть прошитую пиратскую карточку стоимостью 7$-15$. </w:t>
      </w:r>
      <w:hyperlink r:id="rId8">
        <w:r>
          <w:rPr>
            <w:rStyle w:val="InternetLink"/>
            <w:rFonts w:cs="Verdana" w:ascii="Verdana" w:hAnsi="Verdana"/>
            <w:color w:val="000088"/>
            <w:sz w:val="18"/>
            <w:szCs w:val="18"/>
            <w:u w:val="single"/>
          </w:rPr>
          <w:t>О том, как сделать и прошить самому карточку, можно прочитать здесь.</w:t>
        </w:r>
      </w:hyperlink>
      <w:r>
        <w:rPr>
          <w:rFonts w:cs="Verdana" w:ascii="Verdana" w:hAnsi="Verdana"/>
          <w:color w:val="003377"/>
          <w:sz w:val="18"/>
          <w:szCs w:val="18"/>
        </w:rPr>
        <w:t xml:space="preserve"> Недостаток встроенных декодеров заключается в том, что вы сможете смотреть программы только в одной кодировке, а если вещатель сменит кодирование программ - то на свой приемник вы сможете ловить только бесплатные каналы. Что бы такого не случилось, лучше использовать приемники к которым можно подключить внешние декодеры. В таком случае, при смене кодировки вам не нужно будет "выкидывать" приемник - достаточно купить другой модуль декодирования. Современные модули декодирования (модуль условного доступа) выполнены в виде плоской карточки, помещающейся в ладони. В универсальных приемниках существуют один или два разъема CI (Common Interface), куда можно воткнуть один или два модуля одновременно (а затем в сам модуль вставляется пиратская карта). Стоимость модуля варьируется от 55$ до 200$ в зависимости от системы кодирования, которую он раскодирует.</w:t>
      </w:r>
    </w:p>
    <w:p>
      <w:pPr>
        <w:pStyle w:val="Normal"/>
        <w:spacing w:before="280" w:after="280"/>
        <w:rPr/>
      </w:pPr>
      <w:r>
        <w:rPr>
          <w:rFonts w:cs="Verdana" w:ascii="Verdana" w:hAnsi="Verdana"/>
          <w:i/>
          <w:iCs/>
          <w:color w:val="003377"/>
          <w:sz w:val="18"/>
          <w:szCs w:val="18"/>
        </w:rPr>
        <w:t>Итак, для просмотра кодированного ТВ вам нужно иметь:</w:t>
      </w:r>
      <w:r>
        <w:rPr>
          <w:rFonts w:cs="Verdana" w:ascii="Verdana" w:hAnsi="Verdana"/>
          <w:color w:val="003377"/>
          <w:sz w:val="18"/>
          <w:szCs w:val="18"/>
        </w:rPr>
        <w:br/>
        <w:t>1. Спутниковую тарелку.</w:t>
        <w:br/>
        <w:t>2. Конвертер.</w:t>
        <w:br/>
        <w:t>3. Кусок спутникового кабеля.</w:t>
        <w:br/>
        <w:t>4. Приемник с одним или двумя разъемами CI.</w:t>
        <w:br/>
        <w:t>5. CI карту декодера под желаемую систему кодирования (SECA, Viaccess, IRDETO, ...).</w:t>
        <w:br/>
        <w:t>6. Самодельную карточку с запрограммрованными кодами.</w:t>
        <w:br/>
        <w:t>желательно так же иметь:</w:t>
        <w:br/>
        <w:t>7. Программатор.</w:t>
        <w:br/>
        <w:t>8. Компьютер с подключением в интернет для поиска новых кодов.</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Достоинства:</w:t>
      </w:r>
    </w:p>
    <w:p>
      <w:pPr>
        <w:pStyle w:val="Normal"/>
        <w:spacing w:before="280" w:after="280"/>
        <w:rPr>
          <w:rFonts w:ascii="Verdana" w:hAnsi="Verdana" w:cs="Verdana"/>
          <w:color w:val="003377"/>
          <w:sz w:val="18"/>
          <w:szCs w:val="18"/>
        </w:rPr>
      </w:pPr>
      <w:r>
        <w:rPr>
          <w:rFonts w:cs="Verdana" w:ascii="Verdana" w:hAnsi="Verdana"/>
          <w:color w:val="003377"/>
          <w:sz w:val="18"/>
          <w:szCs w:val="18"/>
        </w:rPr>
        <w:t xml:space="preserve">1. Очень высокое качество вещаемых каналов, высокое качество изображения и звука. </w:t>
        <w:br/>
        <w:t>2. Часто фильмы идут не просто в стерео, а в Dolby Surround</w:t>
        <w:br/>
        <w:t>3. Можно включать национальные субтитры, а зачастую и английские, что помогает в освоении языка.</w:t>
        <w:br/>
        <w:t>4. Большое разнообразие фильмов и других передач.</w:t>
      </w:r>
    </w:p>
    <w:p>
      <w:pPr>
        <w:pStyle w:val="Normal"/>
        <w:spacing w:before="280" w:after="280"/>
        <w:rPr>
          <w:rFonts w:ascii="Verdana" w:hAnsi="Verdana" w:cs="Verdana"/>
          <w:color w:val="003377"/>
          <w:sz w:val="18"/>
          <w:szCs w:val="18"/>
        </w:rPr>
      </w:pPr>
      <w:r>
        <w:rPr>
          <w:rFonts w:cs="Verdana" w:ascii="Verdana" w:hAnsi="Verdana"/>
          <w:i/>
          <w:iCs/>
          <w:color w:val="003377"/>
          <w:sz w:val="18"/>
          <w:szCs w:val="18"/>
        </w:rPr>
        <w:t>Недостатки:</w:t>
      </w:r>
    </w:p>
    <w:p>
      <w:pPr>
        <w:pStyle w:val="Normal"/>
        <w:spacing w:before="280" w:after="280"/>
        <w:rPr>
          <w:rFonts w:ascii="Verdana" w:hAnsi="Verdana" w:cs="Verdana"/>
          <w:color w:val="003377"/>
          <w:sz w:val="18"/>
          <w:szCs w:val="18"/>
        </w:rPr>
      </w:pPr>
      <w:r>
        <w:rPr>
          <w:rFonts w:cs="Verdana" w:ascii="Verdana" w:hAnsi="Verdana"/>
          <w:color w:val="003377"/>
          <w:sz w:val="18"/>
          <w:szCs w:val="18"/>
        </w:rPr>
        <w:t>1. Необходимо возиться с пиратскими карточками, искать коды в интернет, заряжать их.</w:t>
        <w:br/>
        <w:t>2. Необходимо иметь доступ к компьютеру для перепрограммирования карточки, а так же купить или собрать программатор.</w:t>
        <w:br/>
        <w:t>3. Никто не гарантирует, что в один прекрасный момент вещатель не примет "противопиратских" мер, что приведет к невозможности (по крайней мере на некоторое время) просмотра полюбившихся передач.</w:t>
        <w:br/>
        <w:t>4. Система с декодирующим модулем достаточно дорога. Диапазон цен от 200$ (за самый дешевый приемник со встроенным модулем декодирования только одной из кодировок) до 600$ (за приемник вместе с подключенными декодерами нескольких систем кодирования).</w:t>
      </w:r>
    </w:p>
    <w:p>
      <w:pPr>
        <w:pStyle w:val="Heading3"/>
        <w:jc w:val="center"/>
        <w:rPr/>
      </w:pPr>
      <w:r>
        <w:rPr/>
        <w:br/>
        <w:t>на Eutelsat W4 (36Е) и Most1 (56Е)</w:t>
        <w:br/>
        <w:t>( прием НТВ+ )</w:t>
      </w:r>
    </w:p>
    <w:p>
      <w:pPr>
        <w:pStyle w:val="Style13"/>
        <w:rPr/>
      </w:pPr>
      <w:r>
        <w:rPr/>
        <w:t>У многих людей, устанавливавших антенны ими самими (без привлечения специалистов по установке), возникают проблемы с приёмом всех каналов со спутников</w:t>
      </w:r>
      <w:r>
        <w:rPr>
          <w:color w:val="003399"/>
        </w:rPr>
        <w:t xml:space="preserve"> </w:t>
      </w:r>
      <w:r>
        <w:rPr>
          <w:rFonts w:cs="Arial" w:ascii="Arial" w:hAnsi="Arial"/>
          <w:color w:val="003399"/>
        </w:rPr>
        <w:t>Eutelsat W4 (36Е) и Most1 (56Е)</w:t>
      </w:r>
      <w:r>
        <w:rPr>
          <w:color w:val="003399"/>
        </w:rPr>
        <w:t xml:space="preserve"> </w:t>
      </w:r>
      <w:r>
        <w:rPr/>
        <w:t xml:space="preserve">и постоянно вопросы эти всплывают в конференциях, а господа с соответствующей TV - компании отвечают нерегулярно на многие вопросы и эти в том числе. Наиболее часто распространённой ошибкой в процессе установки антенны является использование неподготовленного или неподходящего конвертера, ненастроенного под приём с данного спутника ресивера, ну и неправильно выставленной антенны. Я постараюсь доступным языком высказать своё мнение по данным вопросам. </w:t>
      </w:r>
    </w:p>
    <w:p>
      <w:pPr>
        <w:pStyle w:val="Style13"/>
        <w:rPr/>
      </w:pPr>
      <w:r>
        <w:rPr/>
        <w:t>Дело в том, что вещание со спутников</w:t>
      </w:r>
      <w:r>
        <w:rPr>
          <w:color w:val="003399"/>
        </w:rPr>
        <w:t xml:space="preserve"> </w:t>
      </w:r>
      <w:r>
        <w:rPr>
          <w:rFonts w:cs="Arial" w:ascii="Arial" w:hAnsi="Arial"/>
          <w:color w:val="003399"/>
        </w:rPr>
        <w:t xml:space="preserve">Eutelsat W4 и Most1 </w:t>
      </w:r>
      <w:r>
        <w:rPr/>
        <w:t xml:space="preserve">идёт в круговой поляризации (в отличии от других спутников, где используется линейная (горизонтальная или вертикальная) и соответственно конвертер должен быть приспособлен для приёма сигналов в этой поляризации (левосторонней или правосторонней). Я не буду ссылаться на учебник физики для описания поляризационного излучения, а попросту скажу, что для того, чтобы принимать сигнал в круговой поляризации на универсальный конвертер (в простонародье - головку), заявленный как цифровой или Digital Ready, во внутрь его помещается так называемая деполяризационная пластина, которая позволяет преобразовывать сигналы из круговой поляризации в линейную (что как раз и необходимо для </w:t>
      </w:r>
      <w:r>
        <w:rPr>
          <w:rFonts w:cs="Arial" w:ascii="Arial" w:hAnsi="Arial"/>
          <w:color w:val="003399"/>
        </w:rPr>
        <w:t>Eutelsat W4 (36Е) и Most1 (56Е)</w:t>
      </w:r>
      <w:r>
        <w:rPr/>
        <w:t xml:space="preserve">). </w:t>
      </w:r>
    </w:p>
    <w:p>
      <w:pPr>
        <w:pStyle w:val="Style13"/>
        <w:rPr/>
      </w:pPr>
      <w:r>
        <w:rPr/>
        <w:t xml:space="preserve">Например, Вы берёте и устанавливаете нормальный универсальный конвертер фирмы Cambridge модель АЕ54. Этот конвертер предназначен для работы с линейной поляризацией, но он так же может быть приспособлен для круговой. Дело в том, что сама отливка корпуса конвертера с волноводом и фланцем практически ничем не отличается от отливки корпуса модели Cambridge АЕ48, которая применялась в своё время в стандартных комплектах для приёма с </w:t>
      </w:r>
      <w:r>
        <w:rPr>
          <w:rFonts w:cs="Arial" w:ascii="Arial" w:hAnsi="Arial"/>
          <w:color w:val="003399"/>
        </w:rPr>
        <w:t>Eutelsat W4 (36Е) и Most1 (56Е)</w:t>
      </w:r>
      <w:r>
        <w:rPr/>
        <w:t xml:space="preserve">. То есть, последняя шла со вставленной во внутрь деполяризационной пластиной в предназначенные для этого пазы. Эти пазы так же присутствуют в модели АЕ54, но поставляется иногда этот конвертер без пластины. Такие же пазы иногда бывают и в других типах непрофессиональных конвертеров Ku - диапазона. </w:t>
      </w:r>
    </w:p>
    <w:p>
      <w:pPr>
        <w:pStyle w:val="Style13"/>
        <w:rPr/>
      </w:pPr>
      <w:r>
        <w:rPr/>
        <w:t xml:space="preserve">Таким образом, можно использовать любой универсальный конвертер, предварительно установив в него пластину. Однако в связи с тем, что с </w:t>
      </w:r>
      <w:r>
        <w:rPr>
          <w:rFonts w:cs="Arial" w:ascii="Arial" w:hAnsi="Arial"/>
          <w:color w:val="003399"/>
        </w:rPr>
        <w:t xml:space="preserve">Eutelsat W4 и Most1 </w:t>
      </w:r>
      <w:r>
        <w:rPr/>
        <w:t xml:space="preserve">идёт трансляция в DBS (11,8 - 12,5 ГГц) диапазоне, использование универсальных конвертеров не всегда разумно, так как для приёма с данного спутника достаточно конвертера с одним гетеродином для DSS - диапазона, который будет вполне достаточным и не таким дорогим, как с двумя гетеродинами. Наиболее приемлемый вариант - Cambridge АЕ48, в котором как раз гетеродин, подходящий для приёма сигнала с </w:t>
      </w:r>
      <w:r>
        <w:rPr>
          <w:rFonts w:cs="Arial" w:ascii="Arial" w:hAnsi="Arial"/>
          <w:color w:val="003399"/>
        </w:rPr>
        <w:t>Eutelsat W4 и Most1</w:t>
      </w:r>
      <w:r>
        <w:rPr/>
        <w:t xml:space="preserve"> и в котором уже установлена деполяризационная пластина. Так как сигнал идёт с этого спутника достаточно мощный, то жители России, живущие в зоне вещания, будут нормально принимать сигнал. Ну, а если у Вас оказался всё же конвертер без деполяризационной пластины, то Вам, скорее всего, придётся или брать другой (с пластиной) или самим установить её во внутрь конвертера. </w:t>
      </w:r>
    </w:p>
    <w:p>
      <w:pPr>
        <w:pStyle w:val="Style13"/>
        <w:rPr/>
      </w:pPr>
      <w:r>
        <w:rPr/>
        <w:t>Деполяризационная пластина, установленная в конвертере Cambridge АЕ48, представляет собой пластиковую диэлектрическую пластину, толщиной 1 мм и длинной 46 мм. Для конвертера Cambridge АЕ54 Вы смело можете использовать пластину от Cambridge АЕ48, так как я уже говорил, что у них (у данных моделей конвертеров) одинаковые отливки корпусов. А пластину можно или купить в соответствующем магазине (некоторые отечественные фирмы наладили их выпуск и продают по 1USD) или сделать самому по образцу от Cambridge АЕ48, а потом, открыв пластиковую крышку головки, установить её в предназначенные пазы. Ну а для других типов конвертеров Вам, скорее всего, придётся самим вручную изготавливать деполяризационную пластину из подручных материалов. Я лично использовал пластмассовую крышку от коробки компакт-диска. Она как раз толщиной 1мм. (</w:t>
      </w:r>
      <w:r>
        <w:rPr>
          <w:i/>
          <w:iCs/>
        </w:rPr>
        <w:t xml:space="preserve">Примечание: Очень подходит коробочка из-под драже TicTac - компакты жалко - Serg </w:t>
      </w:r>
      <w:r>
        <w:rPr/>
        <w:t xml:space="preserve">). Длина пластины приблизительно 46 мм, но для каждого конвертера могут быть другие значения (не слишком существенные) и эти значения надо подбирать (зависят они от длинны волны, фазовой скорости и т.д.) но как правило примерно 46мм. Для аналогового сигнала наличие подобной пластины не критично, но для цифры с </w:t>
      </w:r>
      <w:r>
        <w:rPr>
          <w:rFonts w:cs="Arial" w:ascii="Arial" w:hAnsi="Arial"/>
          <w:color w:val="003399"/>
        </w:rPr>
        <w:t>Eutelsat W4 и Most1</w:t>
      </w:r>
      <w:r>
        <w:rPr/>
        <w:t xml:space="preserve"> - необходимо. </w:t>
      </w:r>
    </w:p>
    <w:p>
      <w:pPr>
        <w:pStyle w:val="Style13"/>
        <w:rPr/>
      </w:pPr>
      <w:r>
        <w:rPr/>
        <w:t xml:space="preserve">Пластина по ширине должна соответствовать внутреннему диаметру волновода конвертера и устанавливаться в него туго. Для надёжности под края усиков капают меленькие капли клея. Пластиковую крышку конвертера (после установки пластины) лучше обработать по краям герметиком во избежание попадания во внутрь влаги. Устанавливается пластина во внутрь под углом 45 градусов, и если смотреть на конвертер со стороны фланца, опустив вниз разъём для подключения кабеля, то ставить её лучше так "/", а не так "\" (хотя, по-моему, это не существенно, но на Cambridge АЕ48 пластина устанавливается именно таким образом). </w:t>
      </w:r>
    </w:p>
    <w:p>
      <w:pPr>
        <w:pStyle w:val="Style13"/>
        <w:rPr/>
      </w:pPr>
      <w:r>
        <w:rPr/>
        <w:t xml:space="preserve">Установив во внутрь пластину Вам будет не желательно использовать потом этот конвертор для других спутников, вещающих в линейной поляризации, так как установленная пластина в данном случае будет "резать" сигнал (иногда до 3 Дб), или Вам придётся устанавливать антенну более крупного размера для компенсации потери сигнала. Вот почему многие устанавливают для приёма с </w:t>
      </w:r>
      <w:r>
        <w:rPr>
          <w:rFonts w:cs="Arial" w:ascii="Arial" w:hAnsi="Arial"/>
          <w:color w:val="003399"/>
        </w:rPr>
        <w:t>Eutelsat W4 и Most1</w:t>
      </w:r>
      <w:r>
        <w:rPr/>
        <w:t xml:space="preserve"> или вторую отдельную антенну и подключают все антенны к ресиверу через устройство DiSEqC, или используют так называемую установку в "мультифид", когда на одной антенне устанавливают два конвертера (как правило, со спутника со слабым сигналом конвертер ставится в фокусе) и потом на спутники настраиваются с помощью поворотного устройства (устройство DiSEqC и в данном случае потребуется). Или применяют специализированные головки с механическим поляризатором - деполяризатором. Для приёма же аналогового сигнала наличие подобной пластины не критично. </w:t>
      </w:r>
    </w:p>
    <w:p>
      <w:pPr>
        <w:pStyle w:val="Style13"/>
        <w:rPr/>
      </w:pPr>
      <w:r>
        <w:rPr/>
        <w:t xml:space="preserve">После установки деполяризационной пластины, сборки и монтажа антенны, Вам перед началом приёма нужно настроить в установках ресивера параметры гетеродина для данного спутника, так как если ресивер настроен под универсальный конвертер 9750/10600 МГц , то у Вас будет выпадение диапазона примерно 150МГц. Для ресивера Nokia9600 в меню установок (guide-8-1) для LNB1 выставляются такие параметры: 1-LOF1: 10750 (начало нижнего диапазона) 2-LOF2: 10750 (начало верхнего диапазона) 3-SWT : 0 (частота, на которой происходит переключение гетеродина с нижнего диапазона на верхний). После этого производится полное сканирование спутника, - прописываются все транспондеры. Правда, иногда приходится некоторые вводить вручную простым поиском (guide-6). Вводите, например, 12457, V, 27500, 3/4 и всё должно заработать. Ресивер иногда в режиме автопоиска (особенно Нокия с тюнером эстонской сборки) может не найти все каналы. Для ресиверов других моделей все параметры настройки гетеродина аналогичны приведённым для Нокии. </w:t>
      </w:r>
    </w:p>
    <w:p>
      <w:pPr>
        <w:pStyle w:val="Style13"/>
        <w:rPr/>
      </w:pPr>
      <w:r>
        <w:rPr/>
        <w:t xml:space="preserve">Итак, Вы всё установили, как вроде бы и положено, но у Вас не открываются некоторые каналы. Теперь Вам надо уточнить следующую вещь. В связи с тем, что спутник и приёмная антенна могут находится не на одной долготе, а на разных, и из-за того, что наша планета как бы круглая :), поляризация так же попадает на приёмную антенну под некоторым углом (или дугой, если речь идёт о круговой поляризации). Поэтому пользователям, удалённым от области уверенного приёма, приходится манипулировать с поворачиванием антенны чуть левее, или чуть правее (в зависимости от того какую частоту ловите (в левой или в правой поляризации). Только в данном случае необходимо помнить, что надо придерживаться "золотой" середины, ибо, переборщив с одной (с левой), можно потерять в другой (в правой). И наоборот. И ещё иногда успех приносит (хотя на круговую поляризацию и не должно влиять) поворачивание закреплённого конвертера относительно оси волновода примерно в диапазоне до 10 - 15 градусов. Угол подбирается экспериментально при включенном приборе или ресивере с отображением качества приёма на экране телевизора. Иногда случается ситуация такого характера, что при использовании конвертера с двумя гетеродинами (универсального), один из них (гетеродинов) оказывается с чувствительностью ниже, чем другой (заводской брак). Тогда есть смысл - переключиться с низкочуствительного гетеродина на нормальный, изменив настройки в ресивере. Вот это как раз тот единственный случай, ради которого можно использовать универсальный конвертер для приёма сигнала с </w:t>
      </w:r>
      <w:r>
        <w:rPr>
          <w:rFonts w:cs="Arial" w:ascii="Arial" w:hAnsi="Arial"/>
          <w:color w:val="003399"/>
        </w:rPr>
        <w:t>Eutelsat W4 и Most1</w:t>
      </w:r>
      <w:r>
        <w:rPr/>
        <w:t xml:space="preserve">. </w:t>
      </w:r>
    </w:p>
    <w:p>
      <w:pPr>
        <w:pStyle w:val="Style13"/>
        <w:rPr/>
      </w:pPr>
      <w:r>
        <w:rPr/>
        <w:t xml:space="preserve">Обращаю внимание на кабель. Лучше всего использовать фирменный 75-омный кабель, так как отечественный оставляет желать лучшего. И герметиком промазать все внешние (уличные) соединения кабеля. Ибо, попавшая во внутрь влага существенно влияет (в отрицательную сторону) на качество приёма. Ну, вот вроде бы и всё. Если есть у кого какие - либо замечания, дополнения и предложения - с уважением приму. А вообще это меня подвигло написать то, что постоянно возникают одни и те же вопросы и приходится отвечать и повторять многократно одно и то же. А это уже за..\МУЧИ/..ло…. :). </w:t>
      </w:r>
    </w:p>
    <w:p>
      <w:pPr>
        <w:pStyle w:val="Heading3"/>
        <w:jc w:val="center"/>
        <w:rPr>
          <w:color w:val="000099"/>
          <w:sz w:val="48"/>
          <w:szCs w:val="48"/>
        </w:rPr>
      </w:pPr>
      <w:r>
        <w:rPr>
          <w:color w:val="000099"/>
          <w:sz w:val="48"/>
          <w:szCs w:val="48"/>
        </w:rPr>
        <w:drawing>
          <wp:inline distT="0" distB="0" distL="0" distR="0">
            <wp:extent cx="3390900" cy="23812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9"/>
                    <a:srcRect l="-11" t="-15" r="-11" b="-15"/>
                    <a:stretch>
                      <a:fillRect/>
                    </a:stretch>
                  </pic:blipFill>
                  <pic:spPr bwMode="auto">
                    <a:xfrm>
                      <a:off x="0" y="0"/>
                      <a:ext cx="3390900" cy="2381250"/>
                    </a:xfrm>
                    <a:prstGeom prst="rect">
                      <a:avLst/>
                    </a:prstGeom>
                  </pic:spPr>
                </pic:pic>
              </a:graphicData>
            </a:graphic>
          </wp:inline>
        </w:drawing>
      </w:r>
    </w:p>
    <w:p>
      <w:pPr>
        <w:pStyle w:val="Style13"/>
        <w:rPr/>
      </w:pPr>
      <w:r>
        <w:rPr/>
        <w:t xml:space="preserve">Во-первых, что такое мультифид. Это приспособление для приема сигнала с нескольких спутников без поворота тарелки. Реализовать его можно несколькими способами: </w:t>
      </w:r>
    </w:p>
    <w:p>
      <w:pPr>
        <w:pStyle w:val="Normal"/>
        <w:numPr>
          <w:ilvl w:val="0"/>
          <w:numId w:val="2"/>
        </w:numPr>
        <w:spacing w:before="0" w:after="0"/>
        <w:rPr>
          <w:rFonts w:ascii="Verdana" w:hAnsi="Verdana" w:cs="Verdana"/>
          <w:sz w:val="18"/>
          <w:szCs w:val="18"/>
        </w:rPr>
      </w:pPr>
      <w:r>
        <w:rPr>
          <w:rFonts w:cs="Verdana" w:ascii="Verdana" w:hAnsi="Verdana"/>
          <w:sz w:val="18"/>
          <w:szCs w:val="18"/>
        </w:rPr>
        <w:t>установкой нескольких тарелок, подключенных к одному тюнеру</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установкой нескольких конверторов на одну тарелку. </w:t>
      </w:r>
    </w:p>
    <w:p>
      <w:pPr>
        <w:pStyle w:val="Normal"/>
        <w:numPr>
          <w:ilvl w:val="0"/>
          <w:numId w:val="2"/>
        </w:numPr>
        <w:spacing w:before="0" w:after="280"/>
        <w:rPr>
          <w:rFonts w:ascii="Verdana" w:hAnsi="Verdana" w:cs="Verdana"/>
          <w:sz w:val="18"/>
          <w:szCs w:val="18"/>
        </w:rPr>
      </w:pPr>
      <w:r>
        <w:rPr>
          <w:rFonts w:cs="Verdana" w:ascii="Verdana" w:hAnsi="Verdana"/>
          <w:sz w:val="18"/>
          <w:szCs w:val="18"/>
        </w:rPr>
        <w:t>установкой нескольких тарелок, каждая из которых может иметь несколько конверторов.</w:t>
      </w:r>
    </w:p>
    <w:p>
      <w:pPr>
        <w:pStyle w:val="Style13"/>
        <w:rPr/>
      </w:pPr>
      <w:r>
        <w:rPr/>
        <w:t xml:space="preserve">В любом случае используется устройство со странным названием DiSEqC Switch. Они бывают двух типов: </w:t>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vAlign w:val="center"/>
          </w:tcPr>
          <w:p>
            <w:pPr>
              <w:pStyle w:val="Normal"/>
              <w:jc w:val="center"/>
              <w:rPr>
                <w:rFonts w:ascii="Verdana" w:hAnsi="Verdana" w:cs="Verdana"/>
                <w:color w:val="003377"/>
                <w:sz w:val="18"/>
                <w:szCs w:val="18"/>
              </w:rPr>
            </w:pPr>
            <w:r>
              <w:rPr>
                <w:rFonts w:cs="Verdana" w:ascii="Verdana" w:hAnsi="Verdana"/>
                <w:sz w:val="18"/>
                <w:szCs w:val="18"/>
              </w:rPr>
              <w:drawing>
                <wp:inline distT="0" distB="0" distL="0" distR="0">
                  <wp:extent cx="1543050" cy="15335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0"/>
                          <a:srcRect l="-23" t="-23" r="-23" b="-23"/>
                          <a:stretch>
                            <a:fillRect/>
                          </a:stretch>
                        </pic:blipFill>
                        <pic:spPr bwMode="auto">
                          <a:xfrm>
                            <a:off x="0" y="0"/>
                            <a:ext cx="1543050" cy="1533525"/>
                          </a:xfrm>
                          <a:prstGeom prst="rect">
                            <a:avLst/>
                          </a:prstGeom>
                        </pic:spPr>
                      </pic:pic>
                    </a:graphicData>
                  </a:graphic>
                </wp:inline>
              </w:drawing>
            </w:r>
          </w:p>
        </w:tc>
        <w:tc>
          <w:tcPr>
            <w:tcW w:w="3750" w:type="dxa"/>
            <w:tcBorders/>
            <w:vAlign w:val="center"/>
          </w:tcPr>
          <w:p>
            <w:pPr>
              <w:pStyle w:val="Normal"/>
              <w:jc w:val="center"/>
              <w:rPr>
                <w:rFonts w:ascii="Verdana" w:hAnsi="Verdana" w:cs="Verdana"/>
                <w:color w:val="003377"/>
                <w:sz w:val="18"/>
                <w:szCs w:val="18"/>
              </w:rPr>
            </w:pPr>
            <w:r>
              <w:rPr>
                <w:rFonts w:cs="Verdana" w:ascii="Verdana" w:hAnsi="Verdana"/>
                <w:sz w:val="18"/>
                <w:szCs w:val="18"/>
              </w:rPr>
              <w:drawing>
                <wp:inline distT="0" distB="0" distL="0" distR="0">
                  <wp:extent cx="1543050" cy="1533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1"/>
                          <a:srcRect l="-23" t="-23" r="-23" b="-23"/>
                          <a:stretch>
                            <a:fillRect/>
                          </a:stretch>
                        </pic:blipFill>
                        <pic:spPr bwMode="auto">
                          <a:xfrm>
                            <a:off x="0" y="0"/>
                            <a:ext cx="1543050" cy="1533525"/>
                          </a:xfrm>
                          <a:prstGeom prst="rect">
                            <a:avLst/>
                          </a:prstGeom>
                        </pic:spPr>
                      </pic:pic>
                    </a:graphicData>
                  </a:graphic>
                </wp:inline>
              </w:drawing>
            </w:r>
          </w:p>
        </w:tc>
      </w:tr>
      <w:tr>
        <w:trPr/>
        <w:tc>
          <w:tcPr>
            <w:tcW w:w="3750" w:type="dxa"/>
            <w:tcBorders/>
            <w:vAlign w:val="center"/>
          </w:tcPr>
          <w:p>
            <w:pPr>
              <w:pStyle w:val="Normal"/>
              <w:jc w:val="center"/>
              <w:rPr>
                <w:rFonts w:ascii="Verdana" w:hAnsi="Verdana" w:cs="Verdana"/>
                <w:color w:val="003377"/>
                <w:sz w:val="18"/>
                <w:szCs w:val="18"/>
              </w:rPr>
            </w:pPr>
            <w:r>
              <w:rPr>
                <w:rFonts w:cs="Verdana" w:ascii="Verdana" w:hAnsi="Verdana"/>
                <w:sz w:val="18"/>
                <w:szCs w:val="18"/>
              </w:rPr>
              <w:t>2 in 1 out</w:t>
              <w:br/>
              <w:t>( 2 входа, 1 выход)</w:t>
            </w:r>
          </w:p>
        </w:tc>
        <w:tc>
          <w:tcPr>
            <w:tcW w:w="3750" w:type="dxa"/>
            <w:tcBorders/>
            <w:vAlign w:val="center"/>
          </w:tcPr>
          <w:p>
            <w:pPr>
              <w:pStyle w:val="Normal"/>
              <w:jc w:val="center"/>
              <w:rPr>
                <w:rFonts w:ascii="Verdana" w:hAnsi="Verdana" w:cs="Verdana"/>
                <w:color w:val="003377"/>
                <w:sz w:val="18"/>
                <w:szCs w:val="18"/>
              </w:rPr>
            </w:pPr>
            <w:r>
              <w:rPr>
                <w:rFonts w:cs="Verdana" w:ascii="Verdana" w:hAnsi="Verdana"/>
                <w:sz w:val="18"/>
                <w:szCs w:val="18"/>
              </w:rPr>
              <w:t xml:space="preserve">4 in 1 out </w:t>
              <w:br/>
              <w:t>( 4 входа, 1 выход)</w:t>
            </w:r>
          </w:p>
        </w:tc>
      </w:tr>
    </w:tbl>
    <w:p>
      <w:pPr>
        <w:pStyle w:val="Style13"/>
        <w:jc w:val="center"/>
        <w:rPr/>
      </w:pPr>
      <w:r>
        <w:rPr/>
        <w:t> </w:t>
      </w:r>
    </w:p>
    <w:p>
      <w:pPr>
        <w:pStyle w:val="Style13"/>
        <w:rPr/>
      </w:pPr>
      <w:r>
        <w:rPr/>
        <w:t> </w:t>
      </w:r>
    </w:p>
    <w:p>
      <w:pPr>
        <w:pStyle w:val="Style13"/>
        <w:rPr/>
      </w:pPr>
      <w:r>
        <w:rPr/>
        <w:t>Схема подключения очень проста:</w:t>
      </w:r>
    </w:p>
    <w:p>
      <w:pPr>
        <w:pStyle w:val="Normal"/>
        <w:jc w:val="center"/>
        <w:rPr>
          <w:rFonts w:ascii="Verdana" w:hAnsi="Verdana" w:cs="Verdana"/>
          <w:sz w:val="18"/>
          <w:szCs w:val="18"/>
        </w:rPr>
      </w:pPr>
      <w:r>
        <w:rPr>
          <w:rFonts w:cs="Verdana" w:ascii="Verdana" w:hAnsi="Verdana"/>
          <w:sz w:val="18"/>
          <w:szCs w:val="18"/>
        </w:rPr>
        <w:drawing>
          <wp:inline distT="0" distB="0" distL="0" distR="0">
            <wp:extent cx="3181350" cy="18859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2"/>
                    <a:srcRect l="-11" t="-19" r="-11" b="-19"/>
                    <a:stretch>
                      <a:fillRect/>
                    </a:stretch>
                  </pic:blipFill>
                  <pic:spPr bwMode="auto">
                    <a:xfrm>
                      <a:off x="0" y="0"/>
                      <a:ext cx="3181350" cy="1885950"/>
                    </a:xfrm>
                    <a:prstGeom prst="rect">
                      <a:avLst/>
                    </a:prstGeom>
                  </pic:spPr>
                </pic:pic>
              </a:graphicData>
            </a:graphic>
          </wp:inline>
        </w:drawing>
      </w:r>
    </w:p>
    <w:p>
      <w:pPr>
        <w:pStyle w:val="Style13"/>
        <w:rPr/>
      </w:pPr>
      <w:r>
        <w:rPr/>
        <w:t> </w:t>
      </w:r>
    </w:p>
    <w:p>
      <w:pPr>
        <w:pStyle w:val="Style13"/>
        <w:rPr/>
      </w:pPr>
      <w:r>
        <w:rPr/>
        <w:t>Идеальный вариант (но и самый дорогой) - каждому конвертору по тарелке. Этот способ подключения иногда бывает и единственно возможным. Например, когда нужно принимать сигнал со спутников, разнесенных достаточно далеко друг от друга (например, 36°E и 4°W)</w:t>
      </w:r>
    </w:p>
    <w:p>
      <w:pPr>
        <w:pStyle w:val="Style13"/>
        <w:rPr/>
      </w:pPr>
      <w:r>
        <w:rPr/>
        <w:t>Но, если спутники расположены близко (5°E и 4°W, 13°E и 5°E, 13°E и 19°E) и есть запас по уровню сигнала для некоторых из них, то на одну тарелку можно поставить несколько конверторов ( у меня в Минске, например, одновременно принимаются 13°E, 7-5°E и 4-5°W ). При этом ориентируют тарелку на прием спутника с самым слабым сигналом обычным образом. Этот сигнал будет приниматься конвертором, находящимся в фокусе тарелки. Боковые конверторы будут принимать сигналы с других спутников. Правый конвертор будет принимать спутник, находящийся слева от основного, левый - справа от основного.</w:t>
      </w:r>
    </w:p>
    <w:p>
      <w:pPr>
        <w:pStyle w:val="Style13"/>
        <w:jc w:val="center"/>
        <w:rPr/>
      </w:pPr>
      <w:r>
        <w:rPr/>
        <w:drawing>
          <wp:inline distT="0" distB="0" distL="0" distR="0">
            <wp:extent cx="1743075" cy="2857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3"/>
                    <a:srcRect l="-21" t="-13" r="-21" b="-13"/>
                    <a:stretch>
                      <a:fillRect/>
                    </a:stretch>
                  </pic:blipFill>
                  <pic:spPr bwMode="auto">
                    <a:xfrm>
                      <a:off x="0" y="0"/>
                      <a:ext cx="1743075" cy="2857500"/>
                    </a:xfrm>
                    <a:prstGeom prst="rect">
                      <a:avLst/>
                    </a:prstGeom>
                  </pic:spPr>
                </pic:pic>
              </a:graphicData>
            </a:graphic>
          </wp:inline>
        </w:drawing>
      </w:r>
    </w:p>
    <w:p>
      <w:pPr>
        <w:pStyle w:val="Style13"/>
        <w:rPr/>
      </w:pPr>
      <w:r>
        <w:rPr/>
        <w:t>Конечно же, сигнал на боковой конвертор будет приходить не столь хорошо сфокусированным, как на основной. В плоскости конверторов пятна сигналов имеют примерно следующий вид:</w:t>
      </w:r>
    </w:p>
    <w:p>
      <w:pPr>
        <w:pStyle w:val="Style13"/>
        <w:jc w:val="center"/>
        <w:rPr/>
      </w:pPr>
      <w:r>
        <w:rPr/>
        <w:drawing>
          <wp:inline distT="0" distB="0" distL="0" distR="0">
            <wp:extent cx="2857500" cy="9429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4"/>
                    <a:srcRect l="-13" t="-38" r="-13" b="-38"/>
                    <a:stretch>
                      <a:fillRect/>
                    </a:stretch>
                  </pic:blipFill>
                  <pic:spPr bwMode="auto">
                    <a:xfrm>
                      <a:off x="0" y="0"/>
                      <a:ext cx="2857500" cy="942975"/>
                    </a:xfrm>
                    <a:prstGeom prst="rect">
                      <a:avLst/>
                    </a:prstGeom>
                  </pic:spPr>
                </pic:pic>
              </a:graphicData>
            </a:graphic>
          </wp:inline>
        </w:drawing>
      </w:r>
    </w:p>
    <w:p>
      <w:pPr>
        <w:pStyle w:val="Style13"/>
        <w:rPr/>
      </w:pPr>
      <w:r>
        <w:rPr/>
        <w:t>При использовании обычных LNBF, в облучатель попадает только часть пятна, т.о. сигнал от боковых спутников получается довольно сильно ослабленным. Для того, чтобы максимально использовать боковой сигнал, полезно использовать конверторы с отдельным облучателем, более широким, чем у LNBF. Облучатель - это pупоp, по котоpому сигнал собиpается в конвеpтоp. Однако, следует также учесть, что сигналы от других спутников, находящихся по соседству с нужным вам бокоым спутником, также будут размываться и пятна их сигналов будут наезжать на ваше пятно.</w:t>
      </w:r>
    </w:p>
    <w:p>
      <w:pPr>
        <w:pStyle w:val="Style13"/>
        <w:jc w:val="center"/>
        <w:rPr/>
      </w:pPr>
      <w:r>
        <w:rPr/>
        <w:drawing>
          <wp:inline distT="0" distB="0" distL="0" distR="0">
            <wp:extent cx="2857500" cy="9429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5"/>
                    <a:srcRect l="-13" t="-38" r="-13" b="-38"/>
                    <a:stretch>
                      <a:fillRect/>
                    </a:stretch>
                  </pic:blipFill>
                  <pic:spPr bwMode="auto">
                    <a:xfrm>
                      <a:off x="0" y="0"/>
                      <a:ext cx="2857500" cy="942975"/>
                    </a:xfrm>
                    <a:prstGeom prst="rect">
                      <a:avLst/>
                    </a:prstGeom>
                  </pic:spPr>
                </pic:pic>
              </a:graphicData>
            </a:graphic>
          </wp:inline>
        </w:drawing>
      </w:r>
    </w:p>
    <w:p>
      <w:pPr>
        <w:pStyle w:val="Style13"/>
        <w:rPr/>
      </w:pPr>
      <w:r>
        <w:rPr/>
        <w:t>Обычно на соседних спутниках нет сигналов с одинаковыми (или близкими) частотами в одной поляризации, но в разных поляризацих - довольно много. Поэтому точность угла наклона боковых конверторов становится еще более важной, чем для центрального конвертора. При неправильном угле на конвертор будут приходить сигналы одновременно с двух спутников и даже при большом уровне сигнала его качество будет очень низким, вплоть до 0.</w:t>
      </w:r>
    </w:p>
    <w:p>
      <w:pPr>
        <w:pStyle w:val="Style13"/>
        <w:rPr/>
      </w:pPr>
      <w:r>
        <w:rPr/>
        <w:t xml:space="preserve">При использовании обычных LNBF на боковые конверторы принимают сигналы с более высоким уровнем. При настройке необходимо также учитывать то, что спутники находятся еще и на разной высоте. Поэтому, чем выше спутник, тем ниже нужно устанавливать конвертор. </w:t>
      </w:r>
    </w:p>
    <w:p>
      <w:pPr>
        <w:pStyle w:val="Style13"/>
        <w:jc w:val="center"/>
        <w:rPr/>
      </w:pPr>
      <w:r>
        <w:rPr/>
        <w:drawing>
          <wp:inline distT="0" distB="0" distL="0" distR="0">
            <wp:extent cx="3390900" cy="23812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6"/>
                    <a:srcRect l="-11" t="-15" r="-11" b="-15"/>
                    <a:stretch>
                      <a:fillRect/>
                    </a:stretch>
                  </pic:blipFill>
                  <pic:spPr bwMode="auto">
                    <a:xfrm>
                      <a:off x="0" y="0"/>
                      <a:ext cx="3390900" cy="2381250"/>
                    </a:xfrm>
                    <a:prstGeom prst="rect">
                      <a:avLst/>
                    </a:prstGeom>
                  </pic:spPr>
                </pic:pic>
              </a:graphicData>
            </a:graphic>
          </wp:inline>
        </w:drawing>
      </w:r>
      <w:r>
        <w:rPr/>
        <w:drawing>
          <wp:inline distT="0" distB="0" distL="0" distR="0">
            <wp:extent cx="2847975" cy="23812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7"/>
                    <a:srcRect l="-13" t="-15" r="-13" b="-15"/>
                    <a:stretch>
                      <a:fillRect/>
                    </a:stretch>
                  </pic:blipFill>
                  <pic:spPr bwMode="auto">
                    <a:xfrm>
                      <a:off x="0" y="0"/>
                      <a:ext cx="2847975" cy="2381250"/>
                    </a:xfrm>
                    <a:prstGeom prst="rect">
                      <a:avLst/>
                    </a:prstGeom>
                  </pic:spPr>
                </pic:pic>
              </a:graphicData>
            </a:graphic>
          </wp:inline>
        </w:drawing>
      </w:r>
    </w:p>
    <w:p>
      <w:pPr>
        <w:pStyle w:val="Style13"/>
        <w:rPr/>
      </w:pPr>
      <w:bookmarkStart w:id="6" w:name="hybrid"/>
      <w:bookmarkEnd w:id="6"/>
      <w:r>
        <w:rPr>
          <w:rStyle w:val="StrongEmphasis"/>
        </w:rPr>
        <w:t>В системах с мотоподвесом</w:t>
      </w:r>
      <w:r>
        <w:rPr/>
        <w:t xml:space="preserve"> тоже можно использовать мультифид. Например, если у вас одна тарелка с мотором и вы хотите на нее принимать каналы как в линейной (используемой на большинстве спутников), так и в круговой поляризации (НТВ+), то можно использовать следующую конфигурацию:</w:t>
      </w:r>
    </w:p>
    <w:p>
      <w:pPr>
        <w:pStyle w:val="Style13"/>
        <w:jc w:val="center"/>
        <w:rPr/>
      </w:pPr>
      <w:r>
        <w:rPr/>
        <w:drawing>
          <wp:inline distT="0" distB="0" distL="0" distR="0">
            <wp:extent cx="3181350" cy="18859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8"/>
                    <a:srcRect l="-11" t="-19" r="-11" b="-19"/>
                    <a:stretch>
                      <a:fillRect/>
                    </a:stretch>
                  </pic:blipFill>
                  <pic:spPr bwMode="auto">
                    <a:xfrm>
                      <a:off x="0" y="0"/>
                      <a:ext cx="3181350" cy="1885950"/>
                    </a:xfrm>
                    <a:prstGeom prst="rect">
                      <a:avLst/>
                    </a:prstGeom>
                  </pic:spPr>
                </pic:pic>
              </a:graphicData>
            </a:graphic>
          </wp:inline>
        </w:drawing>
      </w:r>
    </w:p>
    <w:p>
      <w:pPr>
        <w:pStyle w:val="Style13"/>
        <w:rPr/>
      </w:pPr>
      <w:r>
        <w:rPr/>
        <w:t xml:space="preserve">Здесь конвертор А - универсальный и крепится в фокусе тарелки, а конвертор D - круговой и крепится сбоку вполтную к конвертору А. Если конвертор D разместить слева от А (как на рисунке), то чтобы луч попадал на конвертор D, тарелку нужно смещать восточнее, и наоборот. Например, я в такой конфигурации для позиционирования конвертора D на НТВшный спутник (36Е), в настройках ресивера создал мнимый спутник с позицией 40.5E. Следует учесть, что не все ресиверы позволяют управлять такой конфигурацией. Мною проверена работоспособность на Sezam 7500, Sezam 7700 (Enigma). </w:t>
      </w:r>
    </w:p>
    <w:p>
      <w:pPr>
        <w:pStyle w:val="Style13"/>
        <w:rPr/>
      </w:pPr>
      <w:r>
        <w:rPr/>
        <w:t>Настройка разных тюнеров осуществляется по-разному. Основные действия такие:</w:t>
      </w:r>
    </w:p>
    <w:p>
      <w:pPr>
        <w:pStyle w:val="Normal"/>
        <w:numPr>
          <w:ilvl w:val="0"/>
          <w:numId w:val="3"/>
        </w:numPr>
        <w:spacing w:before="0" w:after="0"/>
        <w:rPr>
          <w:rFonts w:ascii="Verdana" w:hAnsi="Verdana" w:cs="Verdana"/>
          <w:sz w:val="18"/>
          <w:szCs w:val="18"/>
        </w:rPr>
      </w:pPr>
      <w:r>
        <w:rPr>
          <w:rFonts w:cs="Verdana" w:ascii="Verdana" w:hAnsi="Verdana"/>
          <w:sz w:val="18"/>
          <w:szCs w:val="18"/>
        </w:rPr>
        <w:t>Включить использование DiSEqC в настройках</w:t>
      </w:r>
    </w:p>
    <w:p>
      <w:pPr>
        <w:pStyle w:val="Normal"/>
        <w:numPr>
          <w:ilvl w:val="0"/>
          <w:numId w:val="3"/>
        </w:numPr>
        <w:spacing w:before="0" w:after="280"/>
        <w:rPr>
          <w:rFonts w:ascii="Verdana" w:hAnsi="Verdana" w:cs="Verdana"/>
          <w:sz w:val="18"/>
          <w:szCs w:val="18"/>
        </w:rPr>
      </w:pPr>
      <w:r>
        <w:rPr>
          <w:rFonts w:cs="Verdana" w:ascii="Verdana" w:hAnsi="Verdana"/>
          <w:sz w:val="18"/>
          <w:szCs w:val="18"/>
        </w:rPr>
        <w:t>При прописывании (сканировании) каналов указывать номер конвертора (это может быть 1, 2, 3, 4 или A, B, C, D)</w:t>
      </w:r>
    </w:p>
    <w:p>
      <w:pPr>
        <w:pStyle w:val="Style13"/>
        <w:rPr/>
      </w:pPr>
      <w:r>
        <w:rPr/>
        <w:t>Теперь при переключении каналов будет включаться нужный конвертор.</w:t>
      </w:r>
    </w:p>
    <w:p>
      <w:pPr>
        <w:pStyle w:val="Style13"/>
        <w:rPr/>
      </w:pPr>
      <w:r>
        <w:rPr/>
        <w:t>Проблему крепления дополнительных конверторов можно решить несколькими способами.</w:t>
      </w:r>
    </w:p>
    <w:p>
      <w:pPr>
        <w:pStyle w:val="Style13"/>
        <w:rPr/>
      </w:pPr>
      <w:r>
        <w:rPr/>
        <w:t xml:space="preserve">Если вы планируете добавить к основному конвертору один или два дополнительных конвертора, то можно обойтись приобретением промышленного крепления мультифида (см. фото вверху). </w:t>
      </w:r>
    </w:p>
    <w:p>
      <w:pPr>
        <w:pStyle w:val="Style13"/>
        <w:rPr/>
      </w:pPr>
      <w:r>
        <w:rPr/>
        <w:t>Если же вы хотите больше конверторов, то крепление придется изготовить самому. На следующих фото виден один из вариантов такого самодельного крепления для приема с 4°W, 5°E, 13°E и 19°E :</w:t>
      </w:r>
    </w:p>
    <w:p>
      <w:pPr>
        <w:pStyle w:val="Style13"/>
        <w:jc w:val="center"/>
        <w:rPr/>
      </w:pPr>
      <w:r>
        <w:rPr/>
        <w:drawing>
          <wp:inline distT="0" distB="0" distL="0" distR="0">
            <wp:extent cx="3390900" cy="23812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9"/>
                    <a:srcRect l="-11" t="-15" r="-11" b="-15"/>
                    <a:stretch>
                      <a:fillRect/>
                    </a:stretch>
                  </pic:blipFill>
                  <pic:spPr bwMode="auto">
                    <a:xfrm>
                      <a:off x="0" y="0"/>
                      <a:ext cx="3390900" cy="2381250"/>
                    </a:xfrm>
                    <a:prstGeom prst="rect">
                      <a:avLst/>
                    </a:prstGeom>
                  </pic:spPr>
                </pic:pic>
              </a:graphicData>
            </a:graphic>
          </wp:inline>
        </w:drawing>
      </w:r>
      <w:r>
        <w:rPr/>
        <w:drawing>
          <wp:inline distT="0" distB="0" distL="0" distR="0">
            <wp:extent cx="3390900" cy="23812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0"/>
                    <a:srcRect l="-11" t="-15" r="-11" b="-15"/>
                    <a:stretch>
                      <a:fillRect/>
                    </a:stretch>
                  </pic:blipFill>
                  <pic:spPr bwMode="auto">
                    <a:xfrm>
                      <a:off x="0" y="0"/>
                      <a:ext cx="3390900" cy="2381250"/>
                    </a:xfrm>
                    <a:prstGeom prst="rect">
                      <a:avLst/>
                    </a:prstGeom>
                  </pic:spPr>
                </pic:pic>
              </a:graphicData>
            </a:graphic>
          </wp:inline>
        </w:drawing>
      </w:r>
    </w:p>
    <w:p>
      <w:pPr>
        <w:pStyle w:val="Style13"/>
        <w:rPr/>
      </w:pPr>
      <w:r>
        <w:rPr/>
        <w:t>Для изготовления этого крепления я использовал лист дюралюминия, из которого ножницами по металлу вырезал примерно следующую фигуру (размеры зависят от конкретных условий и назначения):</w:t>
      </w:r>
    </w:p>
    <w:p>
      <w:pPr>
        <w:pStyle w:val="Style13"/>
        <w:jc w:val="center"/>
        <w:rPr/>
      </w:pPr>
      <w:r>
        <w:rPr/>
        <w:drawing>
          <wp:inline distT="0" distB="0" distL="0" distR="0">
            <wp:extent cx="4162425" cy="16478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1"/>
                    <a:srcRect l="-9" t="-22" r="-9" b="-22"/>
                    <a:stretch>
                      <a:fillRect/>
                    </a:stretch>
                  </pic:blipFill>
                  <pic:spPr bwMode="auto">
                    <a:xfrm>
                      <a:off x="0" y="0"/>
                      <a:ext cx="4162425" cy="1647825"/>
                    </a:xfrm>
                    <a:prstGeom prst="rect">
                      <a:avLst/>
                    </a:prstGeom>
                  </pic:spPr>
                </pic:pic>
              </a:graphicData>
            </a:graphic>
          </wp:inline>
        </w:drawing>
      </w:r>
    </w:p>
    <w:p>
      <w:pPr>
        <w:pStyle w:val="Style13"/>
        <w:rPr/>
      </w:pPr>
      <w:r>
        <w:rPr/>
        <w:t>Для крепления ее к штанге и крепления к ней конверторов насверлил отверстий (так много, чтобы можно было потом подобрать местоположение конверторов по горизонтали) и изогнул по черным линиям. Т.к. металл довольно мягкий, то конструкцию можно изогнуть для придания ей дугообразной формы (выпуклостью вниз). Спутники находятся на дуге и, соответственно, конверторы должны быть на симметричной дуге. Конверторы крепятся к дуге с помощью хомутов, вырезанных из того же металла, с помощью болтов с гайками:</w:t>
      </w:r>
    </w:p>
    <w:p>
      <w:pPr>
        <w:pStyle w:val="Style13"/>
        <w:jc w:val="center"/>
        <w:rPr/>
      </w:pPr>
      <w:r>
        <w:rPr/>
        <w:drawing>
          <wp:inline distT="0" distB="0" distL="0" distR="0">
            <wp:extent cx="3390900" cy="238125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2"/>
                    <a:srcRect l="-11" t="-15" r="-11" b="-15"/>
                    <a:stretch>
                      <a:fillRect/>
                    </a:stretch>
                  </pic:blipFill>
                  <pic:spPr bwMode="auto">
                    <a:xfrm>
                      <a:off x="0" y="0"/>
                      <a:ext cx="3390900" cy="2381250"/>
                    </a:xfrm>
                    <a:prstGeom prst="rect">
                      <a:avLst/>
                    </a:prstGeom>
                  </pic:spPr>
                </pic:pic>
              </a:graphicData>
            </a:graphic>
          </wp:inline>
        </w:drawing>
      </w:r>
    </w:p>
    <w:p>
      <w:pPr>
        <w:pStyle w:val="Style13"/>
        <w:jc w:val="center"/>
        <w:rPr/>
      </w:pPr>
      <w:r>
        <w:rPr/>
        <w:t> </w:t>
      </w:r>
    </w:p>
    <w:p>
      <w:pPr>
        <w:pStyle w:val="Style13"/>
        <w:rPr/>
      </w:pPr>
      <w:r>
        <w:rPr/>
      </w:r>
    </w:p>
    <w:p>
      <w:pPr>
        <w:pStyle w:val="Style13"/>
        <w:rPr/>
      </w:pPr>
      <w:r>
        <w:rPr/>
        <w:t xml:space="preserve">Один из вариантов крепления двух конверторов предлагает Александр Корягин из Москвы. Ниже приводятся фотографии его системы, принимающей Eutelsat W4 (НТВ+) и HotBird, и комментарии. </w:t>
      </w:r>
    </w:p>
    <w:p>
      <w:pPr>
        <w:pStyle w:val="Style13"/>
        <w:jc w:val="center"/>
        <w:rPr/>
      </w:pPr>
      <w:r>
        <w:rPr>
          <w:color w:val="000088"/>
        </w:rPr>
        <w:drawing>
          <wp:inline distT="0" distB="0" distL="0" distR="0">
            <wp:extent cx="2667000" cy="1905000"/>
            <wp:effectExtent l="0" t="0" r="0" b="0"/>
            <wp:docPr id="17" name="Image2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a:hlinkClick r:id="rId24"/>
                    </pic:cNvPr>
                    <pic:cNvPicPr>
                      <a:picLocks noChangeAspect="1" noChangeArrowheads="1"/>
                    </pic:cNvPicPr>
                  </pic:nvPicPr>
                  <pic:blipFill>
                    <a:blip r:embed="rId23"/>
                    <a:srcRect l="-13" t="-19" r="-13" b="-19"/>
                    <a:stretch>
                      <a:fillRect/>
                    </a:stretch>
                  </pic:blipFill>
                  <pic:spPr bwMode="auto">
                    <a:xfrm>
                      <a:off x="0" y="0"/>
                      <a:ext cx="2667000" cy="1905000"/>
                    </a:xfrm>
                    <a:prstGeom prst="rect">
                      <a:avLst/>
                    </a:prstGeom>
                  </pic:spPr>
                </pic:pic>
              </a:graphicData>
            </a:graphic>
          </wp:inline>
        </w:drawing>
      </w:r>
      <w:r>
        <w:rPr>
          <w:color w:val="000088"/>
        </w:rPr>
        <w:drawing>
          <wp:inline distT="0" distB="0" distL="0" distR="0">
            <wp:extent cx="2552700" cy="1905000"/>
            <wp:effectExtent l="0" t="0" r="0" b="0"/>
            <wp:docPr id="18" name="Image2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a:hlinkClick r:id="rId26"/>
                    </pic:cNvPr>
                    <pic:cNvPicPr>
                      <a:picLocks noChangeAspect="1" noChangeArrowheads="1"/>
                    </pic:cNvPicPr>
                  </pic:nvPicPr>
                  <pic:blipFill>
                    <a:blip r:embed="rId25"/>
                    <a:srcRect l="-14" t="-19" r="-14" b="-19"/>
                    <a:stretch>
                      <a:fillRect/>
                    </a:stretch>
                  </pic:blipFill>
                  <pic:spPr bwMode="auto">
                    <a:xfrm>
                      <a:off x="0" y="0"/>
                      <a:ext cx="2552700" cy="1905000"/>
                    </a:xfrm>
                    <a:prstGeom prst="rect">
                      <a:avLst/>
                    </a:prstGeom>
                  </pic:spPr>
                </pic:pic>
              </a:graphicData>
            </a:graphic>
          </wp:inline>
        </w:drawing>
      </w:r>
      <w:r>
        <w:rPr>
          <w:color w:val="000088"/>
        </w:rPr>
        <w:drawing>
          <wp:inline distT="0" distB="0" distL="0" distR="0">
            <wp:extent cx="2200275" cy="1905000"/>
            <wp:effectExtent l="0" t="0" r="0" b="0"/>
            <wp:docPr id="19" name="Image2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a:hlinkClick r:id="rId28"/>
                    </pic:cNvPr>
                    <pic:cNvPicPr>
                      <a:picLocks noChangeAspect="1" noChangeArrowheads="1"/>
                    </pic:cNvPicPr>
                  </pic:nvPicPr>
                  <pic:blipFill>
                    <a:blip r:embed="rId27"/>
                    <a:srcRect l="-16" t="-19" r="-16" b="-19"/>
                    <a:stretch>
                      <a:fillRect/>
                    </a:stretch>
                  </pic:blipFill>
                  <pic:spPr bwMode="auto">
                    <a:xfrm>
                      <a:off x="0" y="0"/>
                      <a:ext cx="2200275" cy="1905000"/>
                    </a:xfrm>
                    <a:prstGeom prst="rect">
                      <a:avLst/>
                    </a:prstGeom>
                  </pic:spPr>
                </pic:pic>
              </a:graphicData>
            </a:graphic>
          </wp:inline>
        </w:drawing>
      </w:r>
    </w:p>
    <w:p>
      <w:pPr>
        <w:pStyle w:val="Style13"/>
        <w:rPr/>
      </w:pPr>
      <w:r>
        <w:rPr/>
        <w:t>1. Приблизительное положение НТВ+ конвертора можно определить вручную, держа конвертор (см. фото) и наблюдая за сигналом (телевизор, однако, должен быть тоже рядом ;)). Для этого нужно выставить антенну (настроенную на Eutelsat W4), частоту и параметры Инфоканала НТВ+.</w:t>
      </w:r>
    </w:p>
    <w:p>
      <w:pPr>
        <w:pStyle w:val="Style13"/>
        <w:rPr/>
      </w:pPr>
      <w:r>
        <w:rPr/>
        <w:t>2. Примерный наклон конвертора по вертикали был осуществлен путем создания наклонного ложа для горловины. Впрочем метал. планку можно так изогнуть, что наклонное ложе может и не понадобится).</w:t>
      </w:r>
    </w:p>
    <w:p>
      <w:pPr>
        <w:pStyle w:val="Style13"/>
        <w:rPr/>
      </w:pPr>
      <w:r>
        <w:rPr/>
        <w:t>3. Для юстировочных винтов должна быть нарезана резьба в планках. Впрочем, если влом, то можно просто приклеить гайки ;-) Желательно добиться не менее 25 процентов качества сигнала по информационному каналу НТВ+. (При прямой наводке 60 см на Eutelsat W4 сигнал от него порядка 75 процентов, если не больше).</w:t>
      </w:r>
    </w:p>
    <w:p>
      <w:pPr>
        <w:pStyle w:val="Style13"/>
        <w:rPr/>
      </w:pPr>
      <w:r>
        <w:rPr/>
        <w:t>4. Ну, конечно, должны быть все доп. причиндалы (DiSeqc), как и при двух тарелках.</w:t>
      </w:r>
    </w:p>
    <w:p>
      <w:pPr>
        <w:pStyle w:val="Style13"/>
        <w:rPr/>
      </w:pPr>
      <w:r>
        <w:rPr/>
        <w:t>5. Вообще ракурс сбоку неудачный, не видно, что планка крепится на болт крепления главного конвертора. То есть на выступающий болт (которым крепили главный конвертор) насаживаем изогнутую планку, которую приварачиваем еще одной гайкой.</w:t>
      </w:r>
    </w:p>
    <w:p>
      <w:pPr>
        <w:pStyle w:val="Style13"/>
        <w:jc w:val="center"/>
        <w:rPr>
          <w:color w:val="235991"/>
          <w:sz w:val="16"/>
          <w:szCs w:val="16"/>
        </w:rPr>
      </w:pPr>
      <w:r>
        <w:rPr>
          <w:color w:val="235991"/>
          <w:sz w:val="16"/>
          <w:szCs w:val="16"/>
        </w:rPr>
      </w:r>
    </w:p>
    <w:p>
      <w:pPr>
        <w:pStyle w:val="Style13"/>
        <w:jc w:val="center"/>
        <w:rPr>
          <w:color w:val="235991"/>
          <w:sz w:val="16"/>
          <w:szCs w:val="16"/>
        </w:rPr>
      </w:pPr>
      <w:r>
        <w:rPr>
          <w:rStyle w:val="Emphasis"/>
          <w:color w:val="235991"/>
          <w:sz w:val="16"/>
          <w:szCs w:val="16"/>
        </w:rPr>
        <w:t>Эта статья предназначена для тех, кто еще только собирается купить спутниковую антенну или думает об усовершенствовании своей приемной установки. В этом случае перед будущим телезрителем встает закономерный вопрос - какое же оборудование ему надо покупать? Могу сразу сказать, что для получения ответа на этот вопрос Вам нужно найти для себя ответ на еще один вопрос - а что же Вы хотите смотреть?</w:t>
      </w:r>
    </w:p>
    <w:p>
      <w:pPr>
        <w:pStyle w:val="Style13"/>
        <w:jc w:val="center"/>
        <w:rPr/>
      </w:pPr>
      <w:r>
        <w:rPr>
          <w:color w:val="235991"/>
          <w:sz w:val="16"/>
          <w:szCs w:val="16"/>
        </w:rPr>
        <w:drawing>
          <wp:inline distT="0" distB="0" distL="0" distR="0">
            <wp:extent cx="190500" cy="1428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color w:val="235991"/>
          <w:sz w:val="16"/>
          <w:szCs w:val="16"/>
        </w:rPr>
        <w:drawing>
          <wp:inline distT="0" distB="0" distL="0" distR="0">
            <wp:extent cx="190500" cy="14287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color w:val="235991"/>
          <w:sz w:val="16"/>
          <w:szCs w:val="16"/>
        </w:rPr>
        <w:t>А что можно увидеть на необъятных просторах нашей Родины со спутников? Безусловно, звездами первой величины у нас является спутники Hot Bird 13° в.д. и Бонум 36° в.д. (НТВ+). Программы со спутника Hot Bird в Украине принимаются на антену 60 см. в Москве и Петербурге принимаются с хорошим качеством на антенну 0.9 метра, а на Урале на антенну 1.8 метра. Мощность сигнала плавно спадает с запада на восток, но именно этот спутник является наиболее актуальным на европейской части бывшего СССР. На этих спутниках Вы можете увидеть такие популярные каналы, как Eurosport, музыкальные - MCM, VIVA 2 , Onyx, новости - Euronews, EBN, целый ряд развлекательных каналов - фильмы, шоу и все остальное. В общей сложности в цифровом формате с этого спутника идет более 600 каналов, но многие из них закодированы. Что конечно не останавливает любителей спутникового ТВ! :)) В аналоговом формате на июль 2003 г. осталось только 16 каналов. Если Вы живете западнее Урала, то можете смело наводить свою спутниковую антенну на позицию 13 град.в.д. Поверте, тут можно найти много всего интересного! Спутник Bonum 36° в.д. используется для трансляций программ НТВ+ в закодированом режиме и ряда других программ. Всего можно смотреть около 60 каналов. Преимущество - практически все на русском языке! Переход с июля 2003 года НТВ+ на кодировку Viaccess2 заставило многих телезрителей, использующих пиратские карточки развернуть свои системы на другие спутники, но не думаю, что это надолго, так как взлом этой системы кодирования уже не за горами. Третья по популярности позиция - это Sirius 5° в.д. Отсюда транслируется целый ряд украинских высококачественных каналов, а также пакет программ международных версий российских телеканалов. Много зарубежных коммерческих каналов типа TV1000 с русским треком.</w:t>
      </w:r>
    </w:p>
    <w:p>
      <w:pPr>
        <w:pStyle w:val="Style13"/>
        <w:jc w:val="center"/>
        <w:rPr>
          <w:color w:val="235991"/>
          <w:sz w:val="16"/>
          <w:szCs w:val="16"/>
        </w:rPr>
      </w:pPr>
      <w:r>
        <w:rPr>
          <w:color w:val="235991"/>
          <w:sz w:val="16"/>
          <w:szCs w:val="16"/>
        </w:rPr>
        <w:t xml:space="preserve">В западных районах - Калининград, Литва, Латвия, Западная Украина и Западная Белоруссия - пожалуй, более актуальной является группировка спутников Astra в орбитальной позиции 19 град.в.д. С этих спутников Вы можете принимать сотни телевизионных программ. Эта позиция в этих регионах успешно конкурирует с Hot Bird 13° в.д. В этих районах есть смысл принимать программы как со спутников Astra, так и со спутников Hot Bird/Eutelsat 2F1, хотя часть каналов на них дублируются. Существуют простые технические решения, позволяющие реализовать такой прием. </w:t>
      </w:r>
    </w:p>
    <w:p>
      <w:pPr>
        <w:pStyle w:val="Style13"/>
        <w:jc w:val="center"/>
        <w:rPr>
          <w:color w:val="235991"/>
          <w:sz w:val="16"/>
          <w:szCs w:val="16"/>
        </w:rPr>
      </w:pPr>
      <w:r>
        <w:rPr>
          <w:color w:val="235991"/>
          <w:sz w:val="16"/>
          <w:szCs w:val="16"/>
        </w:rPr>
        <w:t xml:space="preserve">На Северо-Западе России и в Прибалтике хорошо принимаются программы со спутниковой группировки в позиции 1° в.д. Это спутники TV-SAT, THOR, Intelsat 707. Для их приема на Северо-Западе обычно достаточно антенны диаметром 0.9 метра. Наиболее интересные программы с этих спутников идут в закодированном виде. Это в первую очередь фильмовые программы Filmnet и TV1000. </w:t>
      </w:r>
    </w:p>
    <w:p>
      <w:pPr>
        <w:pStyle w:val="Normal"/>
        <w:jc w:val="center"/>
        <w:rPr>
          <w:rFonts w:ascii="Verdana" w:hAnsi="Verdana" w:cs="Verdana"/>
          <w:color w:val="235991"/>
          <w:sz w:val="16"/>
          <w:szCs w:val="16"/>
        </w:rPr>
      </w:pPr>
      <w:r>
        <w:drawing>
          <wp:anchor behindDoc="0" distT="95250" distB="95250" distL="95250" distR="95250" simplePos="0" locked="0" layoutInCell="0" allowOverlap="1" relativeHeight="25">
            <wp:simplePos x="0" y="0"/>
            <wp:positionH relativeFrom="column">
              <wp:posOffset>-1080135</wp:posOffset>
            </wp:positionH>
            <wp:positionV relativeFrom="line">
              <wp:posOffset>6087745</wp:posOffset>
            </wp:positionV>
            <wp:extent cx="1524000" cy="228600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1"/>
                    <a:srcRect l="-24" t="-16" r="-24" b="-16"/>
                    <a:stretch>
                      <a:fillRect/>
                    </a:stretch>
                  </pic:blipFill>
                  <pic:spPr bwMode="auto">
                    <a:xfrm>
                      <a:off x="0" y="0"/>
                      <a:ext cx="1524000" cy="2286000"/>
                    </a:xfrm>
                    <a:prstGeom prst="rect">
                      <a:avLst/>
                    </a:prstGeom>
                  </pic:spPr>
                </pic:pic>
              </a:graphicData>
            </a:graphic>
          </wp:anchor>
        </w:drawing>
      </w:r>
      <w:r>
        <w:rPr>
          <w:rStyle w:val="Emphasis"/>
          <w:rFonts w:cs="Verdana" w:ascii="Verdana" w:hAnsi="Verdana"/>
          <w:color w:val="235991"/>
          <w:sz w:val="20"/>
          <w:szCs w:val="20"/>
        </w:rPr>
        <w:t>Офсетная антенна спутникового телевидения. Вертикальное расположение зеркала антенны значительно уменьшает вероятность налипания снега на ее рабочую поверхность. Конвертор не экранирует антенну от спутникового сигнала.</w:t>
      </w:r>
    </w:p>
    <w:p>
      <w:pPr>
        <w:pStyle w:val="Style13"/>
        <w:jc w:val="center"/>
        <w:rPr>
          <w:color w:val="235991"/>
          <w:sz w:val="16"/>
          <w:szCs w:val="16"/>
        </w:rPr>
      </w:pPr>
      <w:r>
        <w:rPr>
          <w:color w:val="235991"/>
          <w:sz w:val="16"/>
          <w:szCs w:val="16"/>
        </w:rPr>
        <w:t>На юге России и Украины, в Азиатских республиках бывшего СССР интерес может представлять спутник Рanamsat4 68.5° в.д. В этих районах для приема программ с данного спутника нужна антенна не более 1.5 метров. На Рanamsat 4 в незакодированном виде идут CNN, MTV Asia, Cartoon Network.</w:t>
      </w:r>
    </w:p>
    <w:p>
      <w:pPr>
        <w:pStyle w:val="Style13"/>
        <w:jc w:val="center"/>
        <w:rPr>
          <w:color w:val="235991"/>
          <w:sz w:val="16"/>
          <w:szCs w:val="16"/>
        </w:rPr>
      </w:pPr>
      <w:r>
        <w:rPr>
          <w:color w:val="235991"/>
          <w:sz w:val="16"/>
          <w:szCs w:val="16"/>
        </w:rPr>
        <w:t>Рассмотрим теперь, какая нужна аппаратура для приема программ с того или иного спутника. Комплект такой аппаратуры для приема программ с любого спутника состоит минимум из трех основных элементов: антенна, конвертор, ресивер. Спутниковые антенны бывают различных типов, но основными и наиболее используемыми являются антенны с зеркалом в виде параболоида вращения. Они в свою очередь делятся на два основных класса: прямофокусные и офсетные. Офсетные антенны есть смысл использовать, если для устойчивого приема программ с выбранного Вами спутника нужен размер антенны до 1.5 метров. Конструкция этой антенны выбрана таким образом, что конвертор не затеняет полезную площадь зеркала. В прямофокусной антенне конвертор с крепежными растяжками закрывает часть ее поверхности. С увеличением общей площади антенны этот эффект становится все менее значительным. Поэтому, с нашей точки зрения, нет смысла использовать офсетную спутниковую антенну с диаметром более полутора метров. Офсетная антенна обладает еще и тем преимуществом, что она крепится почти вертикально. В зависимости от географической широты угол ее наклона немного меняется. Такое ее положение исключает собирание атмосферных осадков в "чашке" антенны, что может очень серьезно повлиять на качество приема. Все остальные типы спутниковых антенн являются весьма экзотическими и обычно уступают параболическим по соотношению цена/качество.</w:t>
      </w:r>
    </w:p>
    <w:p>
      <w:pPr>
        <w:pStyle w:val="Style13"/>
        <w:jc w:val="center"/>
        <w:rPr>
          <w:color w:val="235991"/>
          <w:sz w:val="16"/>
          <w:szCs w:val="16"/>
        </w:rPr>
      </w:pPr>
      <w:r>
        <w:rPr>
          <w:color w:val="235991"/>
          <w:sz w:val="16"/>
          <w:szCs w:val="16"/>
        </w:rPr>
        <w:t>Отдельно необходимо остановиться на материале для спутниковых антенн. Наиболее применяемым материалом является алюминий. Он обеспечивает достаточную прочность при приемлемых весовых характеристиках. Стальные антенны дешевле, но тяжелее. Кроме того, при приобретении стальной антенны необходимо обратить внимание на то, как ее отражающая поверхность защищена от коррозии. Дело в том, что в отражении электромагнитного сигнала от поверхности участвует очень тонкий приповерхностный слой металла. Если он будет поврежден ржавчиной, то это может понизить эффективность антенны. Пластиковые зеркала с тонким металлическим покрытием очень подвержены искажениям формы за счет различных внешних воздействий - температуры, длительных нагрузок и т.д. Сетчатые антенны устойчивы к ветровым нагрузкам, имеют хорошие весовые характеристики, но они плохо зарекомендовали себя при приеме сигналов Ku-диапазона. Их целесообразно использовать для приема сигналов C-диапазона. Об этих диапазонах мы расскажем несколько позже.</w:t>
      </w:r>
    </w:p>
    <w:p>
      <w:pPr>
        <w:pStyle w:val="Style13"/>
        <w:jc w:val="center"/>
        <w:rPr>
          <w:color w:val="235991"/>
          <w:sz w:val="16"/>
          <w:szCs w:val="16"/>
        </w:rPr>
      </w:pPr>
      <w:r>
        <w:rPr>
          <w:color w:val="235991"/>
          <w:sz w:val="16"/>
          <w:szCs w:val="16"/>
        </w:rPr>
        <w:t>В комплект спутниковой антенны кроме самого параболического отражателя (зеркала) входят еще система подвески и крепления антенны. В соответствии с типами этих систем антенны подразделяются на азимутальные и полярные. Азимутальные антенны позволяют настроить антенну на какой-либо спутник и жестко ее зафиксировать. Полное технически точное название этого типа подвески - азимутально-угломестная. Полярная подвеска позволяет перенацеливать антенну с одного спутника на другой при помощи рычага-актюатора с электрическим приводом. Такая система позволяет принимать до сотни телевизионных программ. Название этого типа подвески произошло из-за того, что ось, вокруг которой в этом случае вращается антенна, получается направленной на Полярную звезду.</w:t>
      </w:r>
    </w:p>
    <w:p>
      <w:pPr>
        <w:pStyle w:val="Normal"/>
        <w:jc w:val="center"/>
        <w:rPr>
          <w:rFonts w:ascii="Verdana" w:hAnsi="Verdana" w:cs="Verdana"/>
          <w:color w:val="235991"/>
          <w:sz w:val="16"/>
          <w:szCs w:val="16"/>
        </w:rPr>
      </w:pPr>
      <w:r>
        <w:drawing>
          <wp:anchor behindDoc="0" distT="95250" distB="95250" distL="95250" distR="95250" simplePos="0" locked="0" layoutInCell="0" allowOverlap="1" relativeHeight="26">
            <wp:simplePos x="0" y="0"/>
            <wp:positionH relativeFrom="column">
              <wp:posOffset>-1080135</wp:posOffset>
            </wp:positionH>
            <wp:positionV relativeFrom="line">
              <wp:posOffset>3051175</wp:posOffset>
            </wp:positionV>
            <wp:extent cx="2000250" cy="15240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18" t="-24" r="-18" b="-24"/>
                    <a:stretch>
                      <a:fillRect/>
                    </a:stretch>
                  </pic:blipFill>
                  <pic:spPr bwMode="auto">
                    <a:xfrm>
                      <a:off x="0" y="0"/>
                      <a:ext cx="2000250" cy="1524000"/>
                    </a:xfrm>
                    <a:prstGeom prst="rect">
                      <a:avLst/>
                    </a:prstGeom>
                  </pic:spPr>
                </pic:pic>
              </a:graphicData>
            </a:graphic>
          </wp:anchor>
        </w:drawing>
      </w:r>
      <w:r>
        <w:rPr>
          <w:rStyle w:val="Emphasis"/>
          <w:rFonts w:cs="Verdana" w:ascii="Verdana" w:hAnsi="Verdana"/>
          <w:color w:val="235991"/>
          <w:sz w:val="20"/>
          <w:szCs w:val="20"/>
        </w:rPr>
        <w:t>Прямофокусная антенна с системой позиционирования на несколько спутников (фото вверху).</w:t>
      </w:r>
    </w:p>
    <w:p>
      <w:pPr>
        <w:pStyle w:val="Style13"/>
        <w:jc w:val="center"/>
        <w:rPr>
          <w:color w:val="235991"/>
          <w:sz w:val="16"/>
          <w:szCs w:val="16"/>
          <w:lang w:val="en-US"/>
        </w:rPr>
      </w:pPr>
      <w:r>
        <w:rPr>
          <w:color w:val="235991"/>
          <w:sz w:val="16"/>
          <w:szCs w:val="16"/>
        </w:rPr>
        <w:t>Особое место занимают системы подвески антенн для приема программ с российских спутников. Здесь необходимо напомнить нашим читателям, что все телевизионные спутники находятся на так называемой геостационарной орбите, расположенной в экваториальной плоскости, и вращаются на ней вокруг Земли с той же скоростью, что и сама Земля. Поэтому для наблюдателя с Земли такой спутник кажется висящим в одной точке. Но это так только в грубом приближении. На самом деле спутник совершает суточные колебательные движения в форме восьмерки. Для большинства современных спутников типа Eutelsat/Hot Bird или Astra эти колебательные движения незначительны и для приема сигнала с них Вы можете смело жестко закреплять приемную антенну. У большинства российских спутников, за исключением, пожалуй, только спутников Экспресс 14 град.з.д., Bonum 36 град.в.д. и Горизонт 40 град.в.д., эти колебания весьма значительны. Для приема передач с этих спутников (например, Горизонт 80 град.в.д., с которого транслируется большое число русскоязычных программ) необходимо слежение за ними в горизонтальной и вертикальной плоскости одновременно. Это сильно усложняет и удорожает как механическую, так и электрическую часть Вашей системы</w:t>
      </w:r>
    </w:p>
    <w:p>
      <w:pPr>
        <w:pStyle w:val="Style13"/>
        <w:jc w:val="center"/>
        <w:rPr>
          <w:color w:val="235991"/>
          <w:sz w:val="16"/>
          <w:szCs w:val="16"/>
          <w:lang w:val="en-US"/>
        </w:rPr>
      </w:pPr>
      <w:r>
        <w:rPr>
          <w:color w:val="235991"/>
          <w:sz w:val="16"/>
          <w:szCs w:val="16"/>
          <w:lang w:val="en-US"/>
        </w:rPr>
      </w:r>
    </w:p>
    <w:p>
      <w:pPr>
        <w:pStyle w:val="Style13"/>
        <w:jc w:val="center"/>
        <w:rPr>
          <w:color w:val="235991"/>
          <w:sz w:val="16"/>
          <w:szCs w:val="16"/>
        </w:rPr>
      </w:pPr>
      <w:r>
        <w:rPr>
          <w:color w:val="235991"/>
          <w:sz w:val="16"/>
          <w:szCs w:val="16"/>
        </w:rPr>
        <w:t xml:space="preserve">Хотя параболическая антенна на первый взгляд кажется грубым куском металла, но тем не менее обращаться с ней при хранении, транспортировке и монтаже нужно очень аккуратно. Любые искажения формы антенны приводят к резкому падению ее эффективности и ухудшению качества изображения на экране телевизора. При покупке антенны также нужно обратить внимание на наличие искажений рабочей поверхности антенны. Иногда бывает, что при нанесении антикоррозийных и декоративных покрытий на антенну ее "ведет" и она приобретает форму пропеллера. Проверить это можно, положив антенну на ровный пол. Края везде должны касаться пола. </w:t>
      </w:r>
    </w:p>
    <w:p>
      <w:pPr>
        <w:pStyle w:val="Style13"/>
        <w:jc w:val="center"/>
        <w:rPr>
          <w:color w:val="235991"/>
          <w:sz w:val="16"/>
          <w:szCs w:val="16"/>
        </w:rPr>
      </w:pPr>
      <w:r>
        <w:rPr>
          <w:color w:val="235991"/>
          <w:sz w:val="16"/>
          <w:szCs w:val="16"/>
        </w:rPr>
        <w:t>При покупке антенны мы рекомендуем Вам также разобраться в системе подвески антенны и ее крепления. Все "железо", которое Вы приобретаете, должно позволить Вам надежно закрепить антенну на крыше, стене, балконе или другом месте, которое Вы выбрали для установки. Особые требования предъявляются к подвеске и крепежу, если Вы собираетесь установить антенну большого диаметра высоко и на очень ветреном месте. Ветровые нагрузки могут достигать очень больших величин. А очень часто вся оснастка для антенны в целях уменьшения ее себестоимости делается без солидного запаса прочности. Не экономьте на мелочях в подобных случаях.</w:t>
      </w:r>
    </w:p>
    <w:p>
      <w:pPr>
        <w:pStyle w:val="Style13"/>
        <w:jc w:val="center"/>
        <w:rPr>
          <w:color w:val="235991"/>
          <w:sz w:val="16"/>
          <w:szCs w:val="16"/>
        </w:rPr>
      </w:pPr>
      <w:r>
        <w:rPr>
          <w:color w:val="235991"/>
          <w:sz w:val="16"/>
          <w:szCs w:val="16"/>
        </w:rPr>
        <w:t xml:space="preserve">Последний вопрос, связанный с выбором антенны, и, может быть, самый важный - это выбор размера антенны. Скорее всего, в том месте, где Вы приобретаете антенну, по основным спутникам данного региона Вам сразу назовут минимально необходимый размер тарелки. Если по основным спутникам, перечисленным в начале статьи, Вам не дали такой четкой рекомендации, то лучше поищите другое место для приобретения Вашего спутникового комплекта. Исключение могут составлять только российские спутники, по которым продавец в магазине в крупном городе информации может и не иметь. Ведь в городе большинство этих программ обычно можно принимать через эфир местного телецентра. В спорных случаях, при выборе диаметра антенны для какого-либо "экзотического" спутника, просите провести эксперимент по приему на полигоне фирмы, которая взялась Вам продать комплект для приема спутникового телевидения. </w:t>
      </w:r>
    </w:p>
    <w:p>
      <w:pPr>
        <w:pStyle w:val="Style13"/>
        <w:jc w:val="center"/>
        <w:rPr>
          <w:color w:val="235991"/>
          <w:sz w:val="16"/>
          <w:szCs w:val="16"/>
        </w:rPr>
      </w:pPr>
      <w:r>
        <w:rPr>
          <w:color w:val="235991"/>
          <w:sz w:val="16"/>
          <w:szCs w:val="16"/>
        </w:rPr>
        <w:t xml:space="preserve">Перейдем теперь к выбору следующего блока - конвертора. Это небольшой электронный блок, который находится в фокусе антенны и собирает электромагнитный сигнал, отраженный от поверхности зеркала антенны. </w:t>
      </w:r>
    </w:p>
    <w:p>
      <w:pPr>
        <w:pStyle w:val="Style13"/>
        <w:jc w:val="center"/>
        <w:rPr>
          <w:color w:val="235991"/>
          <w:sz w:val="16"/>
          <w:szCs w:val="16"/>
        </w:rPr>
      </w:pPr>
      <w:r>
        <w:rPr>
          <w:color w:val="235991"/>
          <w:sz w:val="16"/>
          <w:szCs w:val="16"/>
        </w:rPr>
        <w:t xml:space="preserve">Для правильного выбора этого блока необходимо немного разобраться в частотных диапазонах, в которых ведется вещание со спутника. Как уже было указано, для спутникового телевидения используются два основных диапазона - С-диапазон (3.5 - 4.2 ГГц) и Ku-диапазон (10,7 - 12,75 ГГц). Европейские спутники - Eutelsat/Hot Bird, Astra, Thor и другие - вещают преимущественно в Ku-диапазоне. Российские и азиатские спутники обычно ведут вещание в обоих частотных диапазонах, но часто более актуальным является С-диапазон, как, например, для Panamsat 4, где все наиболее интересные программы идут на частотах от 3.7 до 4.2 ГГц. </w:t>
      </w:r>
    </w:p>
    <w:p>
      <w:pPr>
        <w:pStyle w:val="Style13"/>
        <w:jc w:val="center"/>
        <w:rPr>
          <w:color w:val="235991"/>
          <w:sz w:val="16"/>
          <w:szCs w:val="16"/>
        </w:rPr>
      </w:pPr>
      <w:r>
        <w:rPr>
          <w:color w:val="235991"/>
          <w:sz w:val="16"/>
          <w:szCs w:val="16"/>
        </w:rPr>
        <w:t>Интересная возможность существует для просмотра программ с двух спутников при неподвижной антенне (без актюатора и полярной подвески). Для этого рядом с первым конвертором закрепляется второй, но не в фокусе антенны, а рядом с ним. Антенна "смотрит" на один спутник, а второй расположен немного сбоку. Соответственно, сигнал с него собирается антенной не в фокусе, а также немного сбоку. Туда и устанавливается второй конвертор (см. фото). Прием сигнала с двух спутников обычно возможен, если их орбитальные позиции различаются не более чем на шесть-семь градусов. Такая конструкция достаточно распространена в Калининграде и Прибалтике для спутников Astra и Eutelsat/Hot Bird.</w:t>
      </w:r>
    </w:p>
    <w:p>
      <w:pPr>
        <w:pStyle w:val="Normal"/>
        <w:jc w:val="center"/>
        <w:rPr>
          <w:rFonts w:ascii="Verdana" w:hAnsi="Verdana" w:cs="Verdana"/>
          <w:color w:val="235991"/>
          <w:sz w:val="16"/>
          <w:szCs w:val="16"/>
        </w:rPr>
      </w:pPr>
      <w:r>
        <w:drawing>
          <wp:anchor behindDoc="0" distT="95250" distB="95250" distL="95250" distR="95250" simplePos="0" locked="0" layoutInCell="0" allowOverlap="1" relativeHeight="27">
            <wp:simplePos x="0" y="0"/>
            <wp:positionH relativeFrom="column">
              <wp:posOffset>-1080135</wp:posOffset>
            </wp:positionH>
            <wp:positionV relativeFrom="line">
              <wp:posOffset>2310765</wp:posOffset>
            </wp:positionV>
            <wp:extent cx="1524000" cy="14287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24" t="-25" r="-24" b="-25"/>
                    <a:stretch>
                      <a:fillRect/>
                    </a:stretch>
                  </pic:blipFill>
                  <pic:spPr bwMode="auto">
                    <a:xfrm>
                      <a:off x="0" y="0"/>
                      <a:ext cx="1524000" cy="1428750"/>
                    </a:xfrm>
                    <a:prstGeom prst="rect">
                      <a:avLst/>
                    </a:prstGeom>
                  </pic:spPr>
                </pic:pic>
              </a:graphicData>
            </a:graphic>
          </wp:anchor>
        </w:drawing>
      </w:r>
      <w:r>
        <w:rPr>
          <w:rStyle w:val="Emphasis"/>
          <w:rFonts w:cs="Verdana" w:ascii="Verdana" w:hAnsi="Verdana"/>
          <w:color w:val="235991"/>
          <w:sz w:val="20"/>
          <w:szCs w:val="20"/>
        </w:rPr>
        <w:t>Облучатель для конвертора С-диапазона.</w:t>
      </w:r>
    </w:p>
    <w:p>
      <w:pPr>
        <w:pStyle w:val="Style13"/>
        <w:jc w:val="center"/>
        <w:rPr>
          <w:color w:val="235991"/>
          <w:sz w:val="16"/>
          <w:szCs w:val="16"/>
        </w:rPr>
      </w:pPr>
      <w:r>
        <w:rPr>
          <w:color w:val="235991"/>
          <w:sz w:val="16"/>
          <w:szCs w:val="16"/>
        </w:rPr>
        <w:t>Соответственно, для этих диапазонов нужны разные конверторы. С-конверторы значительно больше по размерам Ku-конверторов. Что же делать, если Вы хотите принимать сигнал одновременно в Ku- и C-диапазонах? Такая необходимость редко возникает при приеме сигнала только с одного спутника. Однако это может существенно расширить возможности системы с позиционированием на несколько спутников. Реализуется прием в обоих диапазонах при помощи так называемого C/Ku-ротора, который позволяет использовать сразу оба конвертора. Однако этот блок обладает существенными недостатками. Если сигнал С-диапазона принимается в этом случае без значительных дополнительных потерь, то сигналы Ku-диапазона существенно ослабляются по сравнению с обычной системой. Кроме того, в C/Ku-роторе имеются движущиеся детали, которые могут просто замерзнуть при отрицательных температурах при попадании влаги внутрь блока.</w:t>
      </w:r>
    </w:p>
    <w:p>
      <w:pPr>
        <w:pStyle w:val="Normal"/>
        <w:jc w:val="center"/>
        <w:rPr>
          <w:rFonts w:ascii="Verdana" w:hAnsi="Verdana" w:cs="Verdana"/>
          <w:color w:val="235991"/>
          <w:sz w:val="16"/>
          <w:szCs w:val="16"/>
        </w:rPr>
      </w:pPr>
      <w:r>
        <w:drawing>
          <wp:anchor behindDoc="0" distT="95250" distB="95250" distL="95250" distR="95250" simplePos="0" locked="0" layoutInCell="0" allowOverlap="1" relativeHeight="28">
            <wp:simplePos x="0" y="0"/>
            <wp:positionH relativeFrom="column">
              <wp:posOffset>-1080135</wp:posOffset>
            </wp:positionH>
            <wp:positionV relativeFrom="line">
              <wp:posOffset>4178935</wp:posOffset>
            </wp:positionV>
            <wp:extent cx="1524000" cy="17145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24" t="-21" r="-24" b="-21"/>
                    <a:stretch>
                      <a:fillRect/>
                    </a:stretch>
                  </pic:blipFill>
                  <pic:spPr bwMode="auto">
                    <a:xfrm>
                      <a:off x="0" y="0"/>
                      <a:ext cx="1524000" cy="1714500"/>
                    </a:xfrm>
                    <a:prstGeom prst="rect">
                      <a:avLst/>
                    </a:prstGeom>
                  </pic:spPr>
                </pic:pic>
              </a:graphicData>
            </a:graphic>
          </wp:anchor>
        </w:drawing>
      </w:r>
      <w:r>
        <w:rPr>
          <w:rStyle w:val="Emphasis"/>
          <w:rFonts w:cs="Verdana" w:ascii="Verdana" w:hAnsi="Verdana"/>
          <w:color w:val="235991"/>
          <w:sz w:val="20"/>
          <w:szCs w:val="20"/>
        </w:rPr>
        <w:t>Облучатель для конвертора Ku-диапазона.</w:t>
      </w:r>
    </w:p>
    <w:p>
      <w:pPr>
        <w:pStyle w:val="Style13"/>
        <w:jc w:val="center"/>
        <w:rPr>
          <w:color w:val="235991"/>
          <w:sz w:val="16"/>
          <w:szCs w:val="16"/>
        </w:rPr>
      </w:pPr>
      <w:r>
        <w:rPr>
          <w:color w:val="235991"/>
          <w:sz w:val="16"/>
          <w:szCs w:val="16"/>
        </w:rPr>
        <w:t>Ku-диапазон условно разбит на три поддиапазона. Первый диапазон (10.7 - 11.8 ГГц) носит название диапазон FSS. Второй диапазон (11.8 - 12.5 ГГц) называется DBS-диапазон. Третий диапазон (12,5 - 12.75 ГГц) называется по имени французских спутников Telecom, использующих для вещания эти частоты. Соответственно, и Ku-конверторы бывают трех типов: однодиапазонные с полосой частот 10.7 - 11.8 ГГц, двухдиапазонные - 10.7 - 12.5 ГГц и трехдиапазонные (или Full Band, Wide Band, Triple) с полосой частот 10.7 - 12.75 ГГц. По таблице частот, регулярно публикуемой в нашем журнале, изучите диапазон частот на выбранном Вами спутнике и соответственно подберите тип конвертора. Для наиболее популярных сейчас спутников Hot Bird/Eutelsat 2F1 подходит самый простой и, соответственно, самый дешевый однодиапазонный конвертор. Однако цифровые пакеты с этого спутника идут уже в третьем диапазоне (Telecom). А спутники Hot Bird 2 и 3 будут вещать во втором диапазоне (DBS).</w:t>
      </w:r>
    </w:p>
    <w:p>
      <w:pPr>
        <w:pStyle w:val="Style13"/>
        <w:jc w:val="center"/>
        <w:rPr>
          <w:color w:val="235991"/>
          <w:sz w:val="16"/>
          <w:szCs w:val="16"/>
          <w:lang w:val="en-US"/>
        </w:rPr>
      </w:pPr>
      <w:r>
        <w:rPr>
          <w:color w:val="235991"/>
          <w:sz w:val="16"/>
          <w:szCs w:val="16"/>
        </w:rPr>
        <w:t>Важной характеристикой любого конвертора является величина дополнительного шума, который он вносит в принимаемый сигнал. Для конверторов Ku-диапазона шум измеряется в децибеллах (dB). Сейчас имеют распространение конверторы с шумом от 0.5 до 1.0 dB. Шум конверторов С-диапазона измеряется в градусах Кельвина (К). Эта величина обычно лежит в пределах от 15К до 50К. Чем меньше шум конвертора, тем он меньше вносит искажений в телевизионный сигнал и тем дороже, соответственно, стоит. Для приема мощного сигнала, как, например, со спутника Hot Bird в Москве и Петербурге, вполне подходит конвертор с шумом 0.8 или даже 1.0 dB. А если Вы хотите "вытянуть" слабый сигнал, как, например, со спутников Astra 1A-1D для этих районов, то Вам, конечно, лучше использовать конвертор 0.5 dB.</w:t>
      </w:r>
    </w:p>
    <w:p>
      <w:pPr>
        <w:pStyle w:val="Style13"/>
        <w:jc w:val="center"/>
        <w:rPr>
          <w:color w:val="235991"/>
          <w:sz w:val="16"/>
          <w:szCs w:val="16"/>
          <w:lang w:val="en-US"/>
        </w:rPr>
      </w:pPr>
      <w:r>
        <w:rPr>
          <w:color w:val="235991"/>
          <w:sz w:val="16"/>
          <w:szCs w:val="16"/>
          <w:lang w:val="en-US"/>
        </w:rPr>
      </w:r>
    </w:p>
    <w:p>
      <w:pPr>
        <w:pStyle w:val="Style13"/>
        <w:jc w:val="center"/>
        <w:rPr>
          <w:color w:val="235991"/>
          <w:sz w:val="16"/>
          <w:szCs w:val="16"/>
        </w:rPr>
      </w:pPr>
      <w:r>
        <w:rPr>
          <w:color w:val="235991"/>
          <w:sz w:val="16"/>
          <w:szCs w:val="16"/>
        </w:rPr>
        <w:t>Следует отметить, что большинство фирм-производителей конверторов преднамеренно завышают шумовые характеристики, пользуясь тем, что это достаточно сложно проверить. Для этого нужна весьма сложная и дорогостоящая аппаратура. В большей степени можно доверять фирме, если к каждому конвертору приложен индивидуальный паспорт с его шумовыми характеристиками во всем частотном диапазоне. Понятно, что такой конвертор должен отличаться по цене в большую сторону.</w:t>
      </w:r>
    </w:p>
    <w:p>
      <w:pPr>
        <w:pStyle w:val="Style13"/>
        <w:jc w:val="center"/>
        <w:rPr>
          <w:color w:val="235991"/>
          <w:sz w:val="16"/>
          <w:szCs w:val="16"/>
        </w:rPr>
      </w:pPr>
      <w:r>
        <w:rPr>
          <w:color w:val="235991"/>
          <w:sz w:val="16"/>
          <w:szCs w:val="16"/>
        </w:rPr>
      </w:r>
    </w:p>
    <w:p>
      <w:pPr>
        <w:pStyle w:val="Style13"/>
        <w:jc w:val="center"/>
        <w:rPr>
          <w:color w:val="235991"/>
          <w:sz w:val="16"/>
          <w:szCs w:val="16"/>
        </w:rPr>
      </w:pPr>
      <w:r>
        <w:rPr>
          <w:color w:val="235991"/>
          <w:sz w:val="16"/>
          <w:szCs w:val="16"/>
        </w:rPr>
        <w:t>Кроме самого конвертора в фокусе антенны помещаются еще две детали - поляризатор и облучатель. Облучатель предназначен для лучшей фокусировки электромагнитного сигнала на волноводный вход конвертора. Будьте внимательны при приобретении облучателя, особенно если он монолитно соединен с конвертором. Конструкция облучателя для прямофокусной и офсетной антенны обычно несколько различная. Параболическая антенна характеризуется отношением ее фокусного расстояния к диаметру (F/D). Дело в том, что большинство производимых сейчас прямофокусных спутниковых антенн имеют параметр F/D, равный примерно 0.3-0.4, а офсетные антенны изготавляются с F/D порядка 0.5-0.6. В соответствии с этим облучатели для прямофокусных и офсетных антенн изготавляются с разным "углом раскрыва".</w:t>
      </w:r>
    </w:p>
    <w:p>
      <w:pPr>
        <w:pStyle w:val="Normal"/>
        <w:jc w:val="center"/>
        <w:rPr>
          <w:rFonts w:ascii="Verdana" w:hAnsi="Verdana" w:cs="Verdana"/>
          <w:color w:val="235991"/>
          <w:sz w:val="16"/>
          <w:szCs w:val="16"/>
        </w:rPr>
      </w:pPr>
      <w:r>
        <w:rPr>
          <w:rStyle w:val="Emphasis"/>
          <w:rFonts w:cs="Verdana" w:ascii="Verdana" w:hAnsi="Verdana"/>
          <w:color w:val="235991"/>
          <w:sz w:val="20"/>
          <w:szCs w:val="20"/>
        </w:rPr>
        <w:t>Конверторы для приема сигналов Ku-диапазона, монолитно интегрированные с облучателем и поляризатором, управляемым напряжением. Конвертор справа имеет два выхода для одновременной регистрации сигналов вертикальной и горизонтальной поляризации.</w:t>
      </w:r>
    </w:p>
    <w:p>
      <w:pPr>
        <w:pStyle w:val="Style13"/>
        <w:jc w:val="center"/>
        <w:rPr>
          <w:color w:val="235991"/>
          <w:sz w:val="16"/>
          <w:szCs w:val="16"/>
        </w:rPr>
      </w:pPr>
      <w:r>
        <w:rPr>
          <w:color w:val="235991"/>
          <w:sz w:val="16"/>
          <w:szCs w:val="16"/>
        </w:rPr>
        <w:t>Поляризатор монтируется обычно между облучателем и конвертором. С подавляющего большинства спутников телевизионные сигналы поступают в вертикальной и горизонтальной поляризации. Соответственно, приемная система должна позволять отделять одну поляризацию от другой и принимать каждую из них в отдельности. Поляризаторы и предназначены для решения этой задачи.</w:t>
      </w:r>
    </w:p>
    <w:p>
      <w:pPr>
        <w:pStyle w:val="Style13"/>
        <w:jc w:val="center"/>
        <w:rPr>
          <w:color w:val="235991"/>
          <w:sz w:val="16"/>
          <w:szCs w:val="16"/>
        </w:rPr>
      </w:pPr>
      <w:r>
        <w:rPr>
          <w:color w:val="235991"/>
          <w:sz w:val="16"/>
          <w:szCs w:val="16"/>
        </w:rPr>
        <w:t>Поляризаторы для индивидуальных спутниковых систем бывают двух основных типов. Одни управляются переключением напряжения 13/18 В. Такая система переключения позволяет получить два фиксированных значения поляризации. Поляризаторы с токовым управлением позволяют осуществлять плавную подстройку поляризации.</w:t>
      </w:r>
    </w:p>
    <w:p>
      <w:pPr>
        <w:pStyle w:val="Style13"/>
        <w:jc w:val="center"/>
        <w:rPr>
          <w:color w:val="235991"/>
          <w:sz w:val="16"/>
          <w:szCs w:val="16"/>
        </w:rPr>
      </w:pPr>
      <w:r>
        <w:rPr>
          <w:color w:val="235991"/>
          <w:sz w:val="16"/>
          <w:szCs w:val="16"/>
        </w:rPr>
        <w:t xml:space="preserve">Это бывает необходимо по следующей причине. Поляризация сигнала, поступающего со спутника, строго параллельна или перпендикулярна поверхности земли только на долготе самого спутника. Если Вы принимаете сигнал восточнее или западнее, то вследствие кривизны поверхности земли плоскость поляризации несколько наклоняется к поверхности земли. И чем дальше долгота точки приема расположена от долготы самого спутника, тем этот угол наклона больше. В соответствии с этим поляризатор располагается под большим или меньшим углом к поверхности земли. </w:t>
      </w:r>
    </w:p>
    <w:p>
      <w:pPr>
        <w:pStyle w:val="Normal"/>
        <w:jc w:val="center"/>
        <w:rPr>
          <w:rFonts w:ascii="Verdana" w:hAnsi="Verdana" w:cs="Verdana"/>
          <w:color w:val="235991"/>
          <w:sz w:val="16"/>
          <w:szCs w:val="16"/>
        </w:rPr>
      </w:pPr>
      <w:r>
        <w:drawing>
          <wp:anchor behindDoc="0" distT="95250" distB="95250" distL="95250" distR="95250" simplePos="0" locked="0" layoutInCell="0" allowOverlap="1" relativeHeight="29">
            <wp:simplePos x="0" y="0"/>
            <wp:positionH relativeFrom="column">
              <wp:posOffset>-1080135</wp:posOffset>
            </wp:positionH>
            <wp:positionV relativeFrom="line">
              <wp:posOffset>3468370</wp:posOffset>
            </wp:positionV>
            <wp:extent cx="2000250" cy="13335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18" t="-27" r="-18" b="-27"/>
                    <a:stretch>
                      <a:fillRect/>
                    </a:stretch>
                  </pic:blipFill>
                  <pic:spPr bwMode="auto">
                    <a:xfrm>
                      <a:off x="0" y="0"/>
                      <a:ext cx="2000250" cy="1333500"/>
                    </a:xfrm>
                    <a:prstGeom prst="rect">
                      <a:avLst/>
                    </a:prstGeom>
                  </pic:spPr>
                </pic:pic>
              </a:graphicData>
            </a:graphic>
          </wp:anchor>
        </w:drawing>
      </w:r>
      <w:r>
        <w:rPr>
          <w:rStyle w:val="Emphasis"/>
          <w:rFonts w:cs="Verdana" w:ascii="Verdana" w:hAnsi="Verdana"/>
          <w:color w:val="235991"/>
          <w:sz w:val="20"/>
          <w:szCs w:val="20"/>
        </w:rPr>
        <w:t>Поляризаторы с токовым управлением угла наклона плоскости поляризации.</w:t>
      </w:r>
    </w:p>
    <w:p>
      <w:pPr>
        <w:pStyle w:val="Style13"/>
        <w:jc w:val="center"/>
        <w:rPr>
          <w:color w:val="235991"/>
          <w:sz w:val="16"/>
          <w:szCs w:val="16"/>
        </w:rPr>
      </w:pPr>
      <w:r>
        <w:rPr>
          <w:color w:val="235991"/>
          <w:sz w:val="16"/>
          <w:szCs w:val="16"/>
        </w:rPr>
        <w:t>Проблема возникает в том случае, когда Вы монтируете антенну с позиционированием на несколько спутников. Для каждого из них этот угол наклона свой. Для этого и нужна плавная токовая подстройка поляризации. Для каждого спутника выбирается свое значение управляющего тока и, соответственно, свой угол наклона плоскости поляризации к горизонту.</w:t>
      </w:r>
    </w:p>
    <w:p>
      <w:pPr>
        <w:pStyle w:val="Style13"/>
        <w:jc w:val="center"/>
        <w:rPr>
          <w:color w:val="235991"/>
          <w:sz w:val="16"/>
          <w:szCs w:val="16"/>
        </w:rPr>
      </w:pPr>
      <w:r>
        <w:rPr>
          <w:color w:val="235991"/>
          <w:sz w:val="16"/>
          <w:szCs w:val="16"/>
        </w:rPr>
        <w:t>Поляризаторы, управляемые напряжением, обычно объединены в один блок вместе с конвертором и облучателем. Поляризаторы, управляемые током, обычно продаются отдельно. Соответственно, Вам в таком случае нужны отдельные конвертор и облучатель.</w:t>
      </w:r>
    </w:p>
    <w:p>
      <w:pPr>
        <w:pStyle w:val="Style13"/>
        <w:jc w:val="center"/>
        <w:rPr>
          <w:color w:val="235991"/>
          <w:sz w:val="16"/>
          <w:szCs w:val="16"/>
        </w:rPr>
      </w:pPr>
      <w:r>
        <w:rPr>
          <w:color w:val="235991"/>
          <w:sz w:val="16"/>
          <w:szCs w:val="16"/>
        </w:rPr>
        <w:t>Управление поляризатором производится с ресивера при помощи пульта управления - или вертикальная поляризация, или горизонтальная. При этом возникает вопрос - что же делать, если Вы от одной антенны с одним конвертором хотите развести сигнал на два ресивера, расположенных в разных комнатах Вашей квартиры, или же, например, у Вас и Вашего соседа. В этом случае получается, что поляризацией можно управлять только из одного места. А в другом месте телезритель будет ограничен выбором каналов для просмотра. Он сможет смотреть каналы, поляризация которых уже задана. Мало того, переключив поляризацию, Вы лишаете возможности второго телезрителя досмотреть передачу, которую он смотрит в данный момент. Для решения этой задачи существуют конверторы, которые могут принимать сразу обе поляризации и подавать их на два разных выхода.</w:t>
      </w:r>
    </w:p>
    <w:p>
      <w:pPr>
        <w:pStyle w:val="Style13"/>
        <w:jc w:val="center"/>
        <w:rPr>
          <w:color w:val="235991"/>
          <w:sz w:val="16"/>
          <w:szCs w:val="16"/>
        </w:rPr>
      </w:pPr>
      <w:r>
        <w:rPr>
          <w:color w:val="235991"/>
          <w:sz w:val="16"/>
          <w:szCs w:val="16"/>
        </w:rPr>
        <w:t>Основные европейские спутники, входящие в системы Eutelsat и Astra, имеют вертикальную и горизонтальную поляризации сигнала. Однако часть спутников передают сигнал не с вертикальной и горизонтальной поляризацией, а с правой и левой круговой. Это все российские спутники, часть азиатских (например, спутник Arabsat), скандинавские спутники в орбитальных позициях 1° з.д. и 5° в.д. Если для их просмотра использовать стандартный вертикально-горизонтальный поляризатор, то мощность принимаемого сигнала упадет примерно в два раза. А это совсем не мало. Представьте себе, что мощность одного передатчика для одной телевизионной программы (транспондера) на современном спутнике составляет всего 60-80 Вт, как и в электрической лампочке на Вашем письменном столе. А "освещает" спутник территории в тысячи километров, в отличие от электрической лампочки, которая освещает только письменный стол. Для сигнала с круговой поляризацией выпускаются специальные модели поляризаторов.</w:t>
      </w:r>
    </w:p>
    <w:p>
      <w:pPr>
        <w:pStyle w:val="Style13"/>
        <w:jc w:val="center"/>
        <w:rPr>
          <w:color w:val="235991"/>
          <w:sz w:val="16"/>
          <w:szCs w:val="16"/>
        </w:rPr>
      </w:pPr>
      <w:r>
        <w:rPr>
          <w:color w:val="235991"/>
          <w:sz w:val="16"/>
          <w:szCs w:val="16"/>
        </w:rPr>
        <w:t>Следующий элемент Вашей системы - это отрезок коаксиального телевизионного кабеля между конвертором и ресивером. Не удивляйтесь, если этот кабель Вам предложили купить по завышенной, с Вашей точки зрения, цене. Дело в том, что для передачи "спутникового" сигнала необходим кабель значительно более высокого качества (с меньшими потерями на частотах вплоть до 2 ГГц), чем для передачи "эфирного" сигнала. И чем дальше от антенны расположен Ваш ресивер и телевизор, тем лучше и, соответственно, дороже Вам нужен кабель. Очень хороший кабель способен передавать сигнал на расстояния до 200 метров. При больших расстояниях или при использовании кабеля среднего качества необходима установка усилителей сигнала. Но эта ситуация встречается обычно при разводке длинных и сложных кабельных сетей, например в гостиницах или домах отдыха.</w:t>
      </w:r>
    </w:p>
    <w:p>
      <w:pPr>
        <w:pStyle w:val="Style13"/>
        <w:jc w:val="center"/>
        <w:rPr>
          <w:color w:val="235991"/>
          <w:sz w:val="16"/>
          <w:szCs w:val="16"/>
        </w:rPr>
      </w:pPr>
      <w:r>
        <w:rPr>
          <w:color w:val="235991"/>
          <w:sz w:val="16"/>
          <w:szCs w:val="16"/>
        </w:rPr>
        <w:t>Следующим элементом Вашей системы является ресивер. Это блок, который в Вашей приемной системе стоит между антенной (конвертором) и телевизором. В мире существует огромное количество торговых марок спутниковых ресиверов - более 50. Фактически любой из них применим для индивидуальной приемной системы спутникового ТВ. Но с ними ситуация такая же, как и со всей остальной бытовой электроникой. Есть ряд фирм-производителей, характеризующихся словами "brand name". Они обеспечивают более высокий уровень сервиса, имеют высокую надежность, качество, технический уровень исполнения и инженерных решений. От более простых моделей они, конечно, же отличаются ценой. Перечислять названия торговых марок ресиверов мы в этой статье не будем, а направим любознательного читателя к соответствующей таблице в этом номере журнала.</w:t>
      </w:r>
    </w:p>
    <w:p>
      <w:pPr>
        <w:pStyle w:val="Style13"/>
        <w:jc w:val="center"/>
        <w:rPr>
          <w:color w:val="235991"/>
          <w:sz w:val="16"/>
          <w:szCs w:val="16"/>
        </w:rPr>
      </w:pPr>
      <w:r>
        <w:rPr>
          <w:color w:val="235991"/>
          <w:sz w:val="16"/>
          <w:szCs w:val="16"/>
        </w:rPr>
        <w:t xml:space="preserve">При выборе ресивера обратить внимание надо на то, чтобы его возможности соответствовали возможностям остальной сисемы. Если ваша система предполагает позиционирование с одного спутника на другой, то ресивер должен иметь встроенный позиционер или иметь возможность подключения внешнего блока позиционера. Кроме того, ток управления мотором актюатора в позиционере должен иметь необходимую величину для данной модели актюатора. </w:t>
      </w:r>
    </w:p>
    <w:p>
      <w:pPr>
        <w:pStyle w:val="Normal"/>
        <w:jc w:val="center"/>
        <w:rPr>
          <w:rFonts w:ascii="Verdana" w:hAnsi="Verdana" w:cs="Verdana"/>
          <w:color w:val="235991"/>
          <w:sz w:val="16"/>
          <w:szCs w:val="16"/>
        </w:rPr>
      </w:pPr>
      <w:r>
        <w:drawing>
          <wp:anchor behindDoc="0" distT="0" distB="0" distL="0" distR="0" simplePos="0" locked="0" layoutInCell="0" allowOverlap="1" relativeHeight="30">
            <wp:simplePos x="0" y="0"/>
            <wp:positionH relativeFrom="column">
              <wp:posOffset>-1080135</wp:posOffset>
            </wp:positionH>
            <wp:positionV relativeFrom="line">
              <wp:posOffset>2063750</wp:posOffset>
            </wp:positionV>
            <wp:extent cx="2667000" cy="14763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13" t="-24" r="-13" b="-24"/>
                    <a:stretch>
                      <a:fillRect/>
                    </a:stretch>
                  </pic:blipFill>
                  <pic:spPr bwMode="auto">
                    <a:xfrm>
                      <a:off x="0" y="0"/>
                      <a:ext cx="2667000" cy="1476375"/>
                    </a:xfrm>
                    <a:prstGeom prst="rect">
                      <a:avLst/>
                    </a:prstGeom>
                  </pic:spPr>
                </pic:pic>
              </a:graphicData>
            </a:graphic>
          </wp:anchor>
        </w:drawing>
      </w:r>
      <w:r>
        <w:rPr>
          <w:rStyle w:val="Emphasis"/>
          <w:rFonts w:cs="Verdana" w:ascii="Verdana" w:hAnsi="Verdana"/>
          <w:color w:val="235991"/>
          <w:sz w:val="20"/>
          <w:szCs w:val="20"/>
        </w:rPr>
        <w:t>Зависимость отношения сигнал/шум на выходе ресивера от отношения сигнал/шум сигнала, поступающего на вход ресивера с конвертора. Порог сотавляет величину около 6 дБ.</w:t>
      </w:r>
    </w:p>
    <w:p>
      <w:pPr>
        <w:pStyle w:val="Style13"/>
        <w:jc w:val="center"/>
        <w:rPr>
          <w:color w:val="235991"/>
          <w:sz w:val="16"/>
          <w:szCs w:val="16"/>
        </w:rPr>
      </w:pPr>
      <w:r>
        <w:rPr>
          <w:color w:val="235991"/>
          <w:sz w:val="16"/>
          <w:szCs w:val="16"/>
        </w:rPr>
        <w:t>Если у Вас система с возможностью просмотра С- и Ku-диапазона, то ресивер должен соответствовать и этому требованию. Фактически каждый ресивер работает с обоими диапазонами, но далеко не каждый имеет два входа, необходимых в случае использования C/Ku ротора, двух антенн для C и Ku диапазонов отдельно или двух конверторов с одной неподвижной антенной для приема программ с двух спутников.</w:t>
      </w:r>
    </w:p>
    <w:p>
      <w:pPr>
        <w:pStyle w:val="Style13"/>
        <w:jc w:val="center"/>
        <w:rPr>
          <w:color w:val="235991"/>
          <w:sz w:val="16"/>
          <w:szCs w:val="16"/>
        </w:rPr>
      </w:pPr>
      <w:r>
        <w:rPr>
          <w:color w:val="235991"/>
          <w:sz w:val="16"/>
          <w:szCs w:val="16"/>
        </w:rPr>
        <w:t>Фактически каждый ресивер может переключать поляризацию конвертора при помощи напряжения, однако далеко не все модели имеют токовое управление поляризацией. Кроме того, для трехдиапазонных конверторов необходимо наличие в ресивере еще одного управляющего сигнала - 22 кГц для переключения диапазонов частот конвертора.</w:t>
      </w:r>
    </w:p>
    <w:p>
      <w:pPr>
        <w:pStyle w:val="Style13"/>
        <w:jc w:val="center"/>
        <w:rPr>
          <w:color w:val="235991"/>
          <w:sz w:val="16"/>
          <w:szCs w:val="16"/>
        </w:rPr>
      </w:pPr>
      <w:r>
        <w:rPr>
          <w:color w:val="235991"/>
          <w:sz w:val="16"/>
          <w:szCs w:val="16"/>
        </w:rPr>
        <w:t>Важной характеристикой любого ресивера является его статический порог, измеряемый в децибеллах. Смысл этого понятия становится ясным из рисунка. Из него видно, что при уменьшении соотношения сигнал/шум на входе ресивера в какой-то момент это соотношение на выходе начинает резко падать. Это означает, что качество изображения на экране Вашего телевизора резко ухудшается. Величина соотношения сигнал/шум на входе ресивера, выраженная в децибеллах и соответствующая точке резкого перегиба этой кривой, и называется статическим порогом ресивера.</w:t>
      </w:r>
    </w:p>
    <w:p>
      <w:pPr>
        <w:pStyle w:val="Style13"/>
        <w:jc w:val="center"/>
        <w:rPr/>
      </w:pPr>
      <w:r>
        <w:rPr>
          <w:color w:val="235991"/>
          <w:sz w:val="16"/>
          <w:szCs w:val="16"/>
        </w:rPr>
        <w:drawing>
          <wp:inline distT="0" distB="0" distL="0" distR="0">
            <wp:extent cx="190500"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color w:val="235991"/>
          <w:sz w:val="16"/>
          <w:szCs w:val="16"/>
        </w:rPr>
        <w:drawing>
          <wp:inline distT="0" distB="0" distL="0" distR="0">
            <wp:extent cx="190500"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color w:val="235991"/>
          <w:sz w:val="16"/>
          <w:szCs w:val="16"/>
        </w:rPr>
        <w:t>Неким общепринятым стандартом сейчас является величина статического порога около 6 дБ. Однако если Вы хотите принимать слабые спутниковые сигналы (например, спутник Astra в Москве), то Вам может быть полезен ресивер с электронной системой ступенчатого шумоподавления. Такая система может понизить статический порог ресивера на 2-2.5 дБ.</w:t>
      </w:r>
    </w:p>
    <w:p>
      <w:pPr>
        <w:pStyle w:val="Normal"/>
        <w:jc w:val="center"/>
        <w:rPr>
          <w:rFonts w:ascii="Verdana" w:hAnsi="Verdana" w:cs="Verdana"/>
          <w:color w:val="235991"/>
          <w:sz w:val="16"/>
          <w:szCs w:val="16"/>
        </w:rPr>
      </w:pPr>
      <w:r>
        <w:drawing>
          <wp:anchor behindDoc="0" distT="0" distB="0" distL="0" distR="0" simplePos="0" locked="0" layoutInCell="0" allowOverlap="1" relativeHeight="31">
            <wp:simplePos x="0" y="0"/>
            <wp:positionH relativeFrom="column">
              <wp:posOffset>-1080135</wp:posOffset>
            </wp:positionH>
            <wp:positionV relativeFrom="line">
              <wp:posOffset>5802630</wp:posOffset>
            </wp:positionV>
            <wp:extent cx="1524000" cy="228600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24" t="-16" r="-24" b="-16"/>
                    <a:stretch>
                      <a:fillRect/>
                    </a:stretch>
                  </pic:blipFill>
                  <pic:spPr bwMode="auto">
                    <a:xfrm>
                      <a:off x="0" y="0"/>
                      <a:ext cx="1524000" cy="2286000"/>
                    </a:xfrm>
                    <a:prstGeom prst="rect">
                      <a:avLst/>
                    </a:prstGeom>
                  </pic:spPr>
                </pic:pic>
              </a:graphicData>
            </a:graphic>
          </wp:anchor>
        </w:drawing>
      </w:r>
      <w:r>
        <w:rPr>
          <w:rStyle w:val="Emphasis"/>
          <w:rFonts w:cs="Verdana" w:ascii="Verdana" w:hAnsi="Verdana"/>
          <w:color w:val="235991"/>
          <w:sz w:val="20"/>
          <w:szCs w:val="20"/>
        </w:rPr>
        <w:t>Конструкция антенны для приема сигнала с двух спутников.</w:t>
      </w:r>
    </w:p>
    <w:p>
      <w:pPr>
        <w:pStyle w:val="Style13"/>
        <w:jc w:val="center"/>
        <w:rPr>
          <w:color w:val="235991"/>
          <w:sz w:val="16"/>
          <w:szCs w:val="16"/>
        </w:rPr>
      </w:pPr>
      <w:r>
        <w:rPr>
          <w:color w:val="235991"/>
          <w:sz w:val="16"/>
          <w:szCs w:val="16"/>
        </w:rPr>
        <w:t xml:space="preserve">Если Вы хотите смотреть кодированные каналы, то в ресивере должен быть встроенный декодер соответствующего типа или возможность внешнего подключения декодера, что обычно возможно для любого ресивера. </w:t>
      </w:r>
    </w:p>
    <w:p>
      <w:pPr>
        <w:pStyle w:val="Style13"/>
        <w:jc w:val="center"/>
        <w:rPr>
          <w:color w:val="235991"/>
          <w:sz w:val="16"/>
          <w:szCs w:val="16"/>
        </w:rPr>
      </w:pPr>
      <w:r>
        <w:rPr>
          <w:color w:val="235991"/>
          <w:sz w:val="16"/>
          <w:szCs w:val="16"/>
        </w:rPr>
        <w:t>На качество звуковоспроизведения влияет наличие или отсутствие системы шумоподавления в звуковом сигнале. Общепринятым сейчас является стандарт Panda, но часть фирм имеет собственный аналогичный стандарт. Любой ресивер позволяет принимать стереозвук, но только несколько моделей имеют систему воспроизведения "объемного звучания" - Dolby Surround.</w:t>
      </w:r>
    </w:p>
    <w:p>
      <w:pPr>
        <w:pStyle w:val="Style13"/>
        <w:jc w:val="center"/>
        <w:rPr>
          <w:color w:val="235991"/>
          <w:sz w:val="16"/>
          <w:szCs w:val="16"/>
        </w:rPr>
      </w:pPr>
      <w:r>
        <w:rPr>
          <w:color w:val="235991"/>
          <w:sz w:val="16"/>
          <w:szCs w:val="16"/>
        </w:rPr>
        <w:t>И в заключение необходимо сказать несколько слов про требования к телевизору. Все современные модели телевизоров подходят для приема спутниковых программ. Если же у Вас старая модель, то необходимо обратить внимание на наличие ДМВ-блока и блока PAL/SECAM. Наши основные эфирные программы транслируются в стандарте SECAM, а практически все тюнера выдают сигнал в формате PAL. Ну и, конечно, же наличие системы приема спутникового телевидения не лишает Вас возможности смотреть привычное для Вас эфирное и кабельное телевидение, пользоваться видеомегнитофоном. Кстати, большинство ресиверов позволяют в Ваше отсутствие записать на видеомагнитофон Вашу любимую передачу при выключенном телевизоре с возможностью программирования времени записи на месяц вперед</w:t>
      </w:r>
    </w:p>
    <w:p>
      <w:pPr>
        <w:pStyle w:val="Normal"/>
        <w:ind w:left="-900" w:hanging="0"/>
        <w:rPr>
          <w:color w:val="235991"/>
          <w:sz w:val="16"/>
          <w:szCs w:val="16"/>
          <w:lang w:val="en-US"/>
        </w:rPr>
      </w:pPr>
      <w:r>
        <w:rPr>
          <w:color w:val="235991"/>
          <w:sz w:val="16"/>
          <w:szCs w:val="16"/>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3377"/>
      <w:sz w:val="18"/>
      <w:szCs w:val="18"/>
    </w:rPr>
  </w:style>
  <w:style w:type="character" w:styleId="Style12">
    <w:name w:val="Основной шрифт абзаца"/>
    <w:qFormat/>
    <w:rPr/>
  </w:style>
  <w:style w:type="character" w:styleId="InternetLink">
    <w:name w:val="Hyperlink"/>
    <w:basedOn w:val="Style12"/>
    <w:rPr>
      <w:rFonts w:ascii="Verdana" w:hAnsi="Verdana" w:cs="Verdana"/>
      <w:color w:val="000088"/>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3377"/>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v-sputnik.com/dishpos.html" TargetMode="External"/><Relationship Id="rId5" Type="http://schemas.openxmlformats.org/officeDocument/2006/relationships/hyperlink" Target="mailto:mirage@open.by" TargetMode="External"/><Relationship Id="rId6" Type="http://schemas.openxmlformats.org/officeDocument/2006/relationships/hyperlink" Target="http://www.tv-sputnik.com/sched.html" TargetMode="External"/><Relationship Id="rId7" Type="http://schemas.openxmlformats.org/officeDocument/2006/relationships/hyperlink" Target="http://www.tv-sputnik.com/multifeed.html" TargetMode="External"/><Relationship Id="rId8" Type="http://schemas.openxmlformats.org/officeDocument/2006/relationships/hyperlink" Target="http://www.tv-sputnik.com/piccard.html"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yperlink" Target="http://www.tv-sputnik.com/hotbird_ntv_left.gif" TargetMode="External"/><Relationship Id="rId25" Type="http://schemas.openxmlformats.org/officeDocument/2006/relationships/image" Target="media/image18.jpeg"/><Relationship Id="rId26" Type="http://schemas.openxmlformats.org/officeDocument/2006/relationships/hyperlink" Target="http://www.tv-sputnik.com/hotbird_ntv_up.gif" TargetMode="External"/><Relationship Id="rId27" Type="http://schemas.openxmlformats.org/officeDocument/2006/relationships/image" Target="media/image19.jpeg"/><Relationship Id="rId28" Type="http://schemas.openxmlformats.org/officeDocument/2006/relationships/hyperlink" Target="http://www.tv-sputnik.com/diseqc.gif" TargetMode="External"/><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7.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1:00Z</dcterms:created>
  <dc:creator>Customer</dc:creator>
  <dc:description/>
  <cp:keywords/>
  <dc:language>en-US</dc:language>
  <cp:lastModifiedBy>Sasha</cp:lastModifiedBy>
  <dcterms:modified xsi:type="dcterms:W3CDTF">2011-01-27T08:51:00Z</dcterms:modified>
  <cp:revision>8</cp:revision>
  <dc:subject/>
  <dc:title/>
</cp:coreProperties>
</file>